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Book Antiqua" w:hAnsi="Book Antiqua" w:cs="Arial"/>
          <w:b/>
          <w:b/>
          <w:bCs/>
          <w:color w:val="000000"/>
          <w:lang w:val="es-ES"/>
        </w:rPr>
      </w:pPr>
      <w:r>
        <w:rPr>
          <w:rFonts w:cs="Arial" w:ascii="Book Antiqua" w:hAnsi="Book Antiqua"/>
          <w:b/>
          <w:bCs/>
          <w:color w:val="000000"/>
          <w:lang w:val="es-ES"/>
        </w:rPr>
        <w:t>LA SEMIÓTICA</w:t>
      </w:r>
    </w:p>
    <w:p>
      <w:pPr>
        <w:pStyle w:val="NormalWeb"/>
        <w:spacing w:before="0" w:after="0"/>
        <w:jc w:val="center"/>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proceso de la comunicación es la transferencia de un mensaje de A a B y sus principales intereses están en el medio, el canal, el transmisor, el receptor, la interferencia y la retroalimentación.</w:t>
      </w:r>
    </w:p>
    <w:p>
      <w:pPr>
        <w:pStyle w:val="NormalWeb"/>
        <w:spacing w:before="0" w:after="0"/>
        <w:jc w:val="both"/>
        <w:rPr/>
      </w:pPr>
      <w:r>
        <w:rPr>
          <w:rFonts w:cs="Arial" w:ascii="Book Antiqua" w:hAnsi="Book Antiqua"/>
          <w:color w:val="000000"/>
          <w:lang w:val="es-ES"/>
        </w:rPr>
        <w:t>Para que la comunicación ocurra, y la persona a quien se dirige comprenda lo que significa nuestro mensaje, es necesario crear el mensaje con signos. Este mensaje le estimula a crear para sí mismo un significado que se relacione de alguna manera con el significado que yo generé primeramente en mi mensaje. Surge entonces un nuevo conjunto de términos: signo, significación, íconos, denotar, connotar. Todos son términos que se refieren a las varias maneras de crear significados.</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1 LA SEMIÓTIC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s el estudio de los signos y su funcionamiento. Tiene tres áreas de estudio principales:</w:t>
      </w:r>
    </w:p>
    <w:p>
      <w:pPr>
        <w:pStyle w:val="NormalWeb"/>
        <w:spacing w:before="0" w:after="0"/>
        <w:jc w:val="both"/>
        <w:rPr/>
      </w:pPr>
      <w:r>
        <w:rPr>
          <w:rFonts w:cs="Arial" w:ascii="Book Antiqua" w:hAnsi="Book Antiqua"/>
          <w:color w:val="000000"/>
          <w:lang w:val="es-ES"/>
        </w:rPr>
        <w:t xml:space="preserve">1.- </w:t>
      </w:r>
      <w:r>
        <w:rPr>
          <w:rFonts w:cs="Arial" w:ascii="Book Antiqua" w:hAnsi="Book Antiqua"/>
          <w:color w:val="000000"/>
          <w:u w:val="single"/>
          <w:lang w:val="es-ES"/>
        </w:rPr>
        <w:t>El signo mismo</w:t>
      </w:r>
      <w:r>
        <w:rPr>
          <w:rFonts w:cs="Arial" w:ascii="Book Antiqua" w:hAnsi="Book Antiqua"/>
          <w:color w:val="000000"/>
          <w:lang w:val="es-ES"/>
        </w:rPr>
        <w:t>: porque los signos son creaciones humanas, y sólo pueden ser comprendidos en función del uso que la gente haga de ellos.</w:t>
      </w:r>
    </w:p>
    <w:p>
      <w:pPr>
        <w:pStyle w:val="NormalWeb"/>
        <w:spacing w:before="0" w:after="0"/>
        <w:jc w:val="both"/>
        <w:rPr/>
      </w:pPr>
      <w:r>
        <w:rPr>
          <w:rFonts w:cs="Arial" w:ascii="Book Antiqua" w:hAnsi="Book Antiqua"/>
          <w:color w:val="000000"/>
          <w:lang w:val="es-ES"/>
        </w:rPr>
        <w:t xml:space="preserve">2.- </w:t>
      </w:r>
      <w:r>
        <w:rPr>
          <w:rFonts w:cs="Arial" w:ascii="Book Antiqua" w:hAnsi="Book Antiqua"/>
          <w:color w:val="000000"/>
          <w:u w:val="single"/>
          <w:lang w:val="es-ES"/>
        </w:rPr>
        <w:t>Los códigos o sistemas de organización de los signos</w:t>
      </w:r>
      <w:r>
        <w:rPr>
          <w:rFonts w:cs="Arial" w:ascii="Book Antiqua" w:hAnsi="Book Antiqua"/>
          <w:color w:val="000000"/>
          <w:lang w:val="es-ES"/>
        </w:rPr>
        <w:t>: aquí se estudia cómo se ha desarrollado una variedad de códigos para satisfacer las necesidades de una sociedad o una cultura, o para explotar los canales de comunicación disponibles para su transmisión.</w:t>
      </w:r>
    </w:p>
    <w:p>
      <w:pPr>
        <w:pStyle w:val="NormalWeb"/>
        <w:spacing w:before="0" w:after="0"/>
        <w:jc w:val="both"/>
        <w:rPr/>
      </w:pPr>
      <w:r>
        <w:rPr>
          <w:rFonts w:cs="Arial" w:ascii="Book Antiqua" w:hAnsi="Book Antiqua"/>
          <w:color w:val="000000"/>
          <w:lang w:val="es-ES"/>
        </w:rPr>
        <w:t xml:space="preserve">3.- </w:t>
      </w:r>
      <w:r>
        <w:rPr>
          <w:rFonts w:cs="Arial" w:ascii="Book Antiqua" w:hAnsi="Book Antiqua"/>
          <w:color w:val="000000"/>
          <w:u w:val="single"/>
          <w:lang w:val="es-ES"/>
        </w:rPr>
        <w:t>La cultura dentro de la cual operan estos códigos y signos</w:t>
      </w:r>
      <w:r>
        <w:rPr>
          <w:rFonts w:cs="Arial" w:ascii="Book Antiqua" w:hAnsi="Book Antiqua"/>
          <w:color w:val="000000"/>
          <w:lang w:val="es-ES"/>
        </w:rPr>
        <w:t>: ésta, a su vez, depende para su propia existencia y forma, del uso de estos códigos y sign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1.1 SIGNOS Y SIGNIFICAD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Todos los modelos de significado comparten, como rasgos generales, tres elementos que deben aparecer al analizarlos:</w:t>
      </w:r>
    </w:p>
    <w:p>
      <w:pPr>
        <w:pStyle w:val="NormalWeb"/>
        <w:spacing w:before="0" w:after="0"/>
        <w:jc w:val="both"/>
        <w:rPr/>
      </w:pPr>
      <w:r>
        <w:rPr>
          <w:rFonts w:cs="Arial" w:ascii="Book Antiqua" w:hAnsi="Book Antiqua"/>
          <w:b/>
          <w:bCs/>
          <w:color w:val="000000"/>
          <w:lang w:val="es-ES"/>
        </w:rPr>
        <w:t>1)</w:t>
      </w:r>
      <w:r>
        <w:rPr>
          <w:rFonts w:cs="Arial" w:ascii="Book Antiqua" w:hAnsi="Book Antiqua"/>
          <w:color w:val="000000"/>
          <w:lang w:val="es-ES"/>
        </w:rPr>
        <w:t xml:space="preserve"> El signo</w:t>
      </w:r>
    </w:p>
    <w:p>
      <w:pPr>
        <w:pStyle w:val="NormalWeb"/>
        <w:spacing w:before="0" w:after="0"/>
        <w:jc w:val="both"/>
        <w:rPr/>
      </w:pPr>
      <w:r>
        <w:rPr>
          <w:rFonts w:cs="Arial" w:ascii="Book Antiqua" w:hAnsi="Book Antiqua"/>
          <w:b/>
          <w:bCs/>
          <w:color w:val="000000"/>
          <w:lang w:val="es-ES"/>
        </w:rPr>
        <w:t>2)</w:t>
      </w:r>
      <w:r>
        <w:rPr>
          <w:rFonts w:cs="Arial" w:ascii="Book Antiqua" w:hAnsi="Book Antiqua"/>
          <w:color w:val="000000"/>
          <w:lang w:val="es-ES"/>
        </w:rPr>
        <w:t xml:space="preserve"> Aquello a lo cual se refiere el signo.</w:t>
      </w:r>
    </w:p>
    <w:p>
      <w:pPr>
        <w:pStyle w:val="NormalWeb"/>
        <w:spacing w:before="0" w:after="0"/>
        <w:jc w:val="both"/>
        <w:rPr/>
      </w:pPr>
      <w:r>
        <w:rPr>
          <w:rFonts w:cs="Arial" w:ascii="Book Antiqua" w:hAnsi="Book Antiqua"/>
          <w:b/>
          <w:bCs/>
          <w:color w:val="000000"/>
          <w:lang w:val="es-ES"/>
        </w:rPr>
        <w:t>3)</w:t>
      </w:r>
      <w:r>
        <w:rPr>
          <w:rFonts w:cs="Arial" w:ascii="Book Antiqua" w:hAnsi="Book Antiqua"/>
          <w:color w:val="000000"/>
          <w:lang w:val="es-ES"/>
        </w:rPr>
        <w:t xml:space="preserve"> Los usuarios del sign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r>
    </w:p>
    <w:p>
      <w:pPr>
        <w:pStyle w:val="NormalWeb"/>
        <w:spacing w:before="0" w:after="0"/>
        <w:jc w:val="both"/>
        <w:rPr/>
      </w:pPr>
      <w:r>
        <w:rPr>
          <w:rFonts w:cs="Arial" w:ascii="Book Antiqua" w:hAnsi="Book Antiqua"/>
          <w:color w:val="000000"/>
          <w:lang w:val="es-ES"/>
        </w:rPr>
        <w:t xml:space="preserve">Un </w:t>
      </w:r>
      <w:r>
        <w:rPr>
          <w:rFonts w:cs="Arial" w:ascii="Book Antiqua" w:hAnsi="Book Antiqua"/>
          <w:b/>
          <w:bCs/>
          <w:color w:val="000000"/>
          <w:lang w:val="es-ES"/>
        </w:rPr>
        <w:t>signo</w:t>
      </w:r>
      <w:r>
        <w:rPr>
          <w:rFonts w:cs="Arial" w:ascii="Book Antiqua" w:hAnsi="Book Antiqua"/>
          <w:color w:val="000000"/>
          <w:lang w:val="es-ES"/>
        </w:rPr>
        <w:t xml:space="preserve"> es algo físico, perceptible por nuestros sentidos; se refiere a algo diferente de sí mismo; y debe ser reconocido por sus usuarios como signo (el alfabeto de sordomudos, por ejempl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signo se relaciona con la realidad solamente a través de los conceptos de la gente que lo utiliz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filósofo y lógico C.S. Peirce, identifica una relación triangular entre el signo, el usuario y la realidad exterior. En su modelo vemos:</w:t>
      </w:r>
    </w:p>
    <w:p>
      <w:pPr>
        <w:pStyle w:val="NormalWeb"/>
        <w:spacing w:before="0" w:after="0"/>
        <w:jc w:val="both"/>
        <w:rPr/>
      </w:pPr>
      <w:r>
        <w:rPr>
          <w:rFonts w:cs="Arial" w:ascii="Book Antiqua" w:hAnsi="Book Antiqua"/>
          <w:color w:val="000000"/>
          <w:lang w:val="es-ES"/>
        </w:rPr>
        <w:t xml:space="preserve">Que un </w:t>
      </w:r>
      <w:r>
        <w:rPr>
          <w:rFonts w:cs="Arial" w:ascii="Book Antiqua" w:hAnsi="Book Antiqua"/>
          <w:i/>
          <w:iCs/>
          <w:color w:val="000000"/>
          <w:lang w:val="es-ES"/>
        </w:rPr>
        <w:t>signo</w:t>
      </w:r>
      <w:r>
        <w:rPr>
          <w:rFonts w:cs="Arial" w:ascii="Book Antiqua" w:hAnsi="Book Antiqua"/>
          <w:color w:val="000000"/>
          <w:lang w:val="es-ES"/>
        </w:rPr>
        <w:t xml:space="preserve"> es algo que de alguna manera representa algo para alguien. Se dirige a alguien y crea en la mente de esa persona un signo equivalente, o tal vez un signo más desarrollado. Llamaremos </w:t>
      </w:r>
      <w:r>
        <w:rPr>
          <w:rFonts w:cs="Arial" w:ascii="Book Antiqua" w:hAnsi="Book Antiqua"/>
          <w:i/>
          <w:iCs/>
          <w:color w:val="000000"/>
          <w:lang w:val="es-ES"/>
        </w:rPr>
        <w:t>interpretante</w:t>
      </w:r>
      <w:r>
        <w:rPr>
          <w:rFonts w:cs="Arial" w:ascii="Book Antiqua" w:hAnsi="Book Antiqua"/>
          <w:color w:val="000000"/>
          <w:lang w:val="es-ES"/>
        </w:rPr>
        <w:t xml:space="preserve"> del primer signo a este signo creado. El signo representa algo, su </w:t>
      </w:r>
      <w:r>
        <w:rPr>
          <w:rFonts w:cs="Arial" w:ascii="Book Antiqua" w:hAnsi="Book Antiqua"/>
          <w:i/>
          <w:iCs/>
          <w:color w:val="000000"/>
          <w:lang w:val="es-ES"/>
        </w:rPr>
        <w:t>objeto</w:t>
      </w:r>
      <w:r>
        <w:rPr>
          <w:rFonts w:cs="Arial" w:ascii="Book Antiqua" w:hAnsi="Book Antiqua"/>
          <w:color w:val="000000"/>
          <w:lang w:val="es-ES"/>
        </w:rPr>
        <w:t>.</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Un signo se refiere a algo diferente de sí mismo -el objeto- y es comprendido por alguien: es decir, tiene un efecto en la mente del usuario, el interpretante. Decodificar es un proceso tan creativo como codificar.</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Otros teóricos de la Semiología, Ogden y Richards, derivaron un modelo triangular del significado muy similar al de Peirce. En su modelo hay conexión directa entre referente-referencia, y entre símbolo-referenci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Aquí los símbolos dirigen y organizan nuestros pensamientos y nuestra percepción de la realidad. Símbolo y referencia para Ogden y Richards son conceptos similares a significado y significante para Saussure (importante lingüista francé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signo, para Saussure, consiste de un significante y un significad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significante es la imagen del signo tal como lo percibimos, las marcas en el papel o los sonidos en el aire; el significado es el concepto mental al cual se refiere. Este concepto mental es por lo general común a todos los miembros de la misma cultura que comparten el mismo lenguaje.</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os significados son hechos por el hombre, determinados por la cultura o subcultura a la cual pertenece.</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2 LA SEMIÓTICA Y EL SIGNIFICAD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Para la semiótica, la comunicación es la generación de significados en los mensajes, ya sea por parte del codificador o del decodificador.</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significado no es un concepto absoluto, estático. Al contrario, el significado es un proceso activo para el cual los semiólogos usan términos como crear, generar o negociar.</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3 CATEGORÍA Y CLASIFICACIÓN DE SIGN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Peirce definió tres categorías de signos, cada una de las cuales muestra una relación diferente entre el signo y su objeto, o aquello a lo cual se refiere:</w:t>
      </w:r>
    </w:p>
    <w:p>
      <w:pPr>
        <w:pStyle w:val="NormalWeb"/>
        <w:spacing w:before="0" w:after="0"/>
        <w:jc w:val="both"/>
        <w:rPr/>
      </w:pPr>
      <w:r>
        <w:rPr>
          <w:rFonts w:cs="Arial" w:ascii="Book Antiqua" w:hAnsi="Book Antiqua"/>
          <w:color w:val="000000"/>
          <w:lang w:val="es-ES"/>
        </w:rPr>
        <w:t xml:space="preserve">En un </w:t>
      </w:r>
      <w:r>
        <w:rPr>
          <w:rFonts w:cs="Arial" w:ascii="Book Antiqua" w:hAnsi="Book Antiqua"/>
          <w:b/>
          <w:bCs/>
          <w:color w:val="000000"/>
          <w:lang w:val="es-ES"/>
        </w:rPr>
        <w:t>ícono</w:t>
      </w:r>
      <w:r>
        <w:rPr>
          <w:rFonts w:cs="Arial" w:ascii="Book Antiqua" w:hAnsi="Book Antiqua"/>
          <w:color w:val="000000"/>
          <w:lang w:val="es-ES"/>
        </w:rPr>
        <w:t>, el signo se parece de alguna manera a su objeto, se ve o se oye parecido.</w:t>
      </w:r>
    </w:p>
    <w:p>
      <w:pPr>
        <w:pStyle w:val="NormalWeb"/>
        <w:spacing w:before="0" w:after="0"/>
        <w:jc w:val="both"/>
        <w:rPr/>
      </w:pPr>
      <w:r>
        <w:rPr>
          <w:rFonts w:cs="Arial" w:ascii="Book Antiqua" w:hAnsi="Book Antiqua"/>
          <w:color w:val="000000"/>
          <w:lang w:val="es-ES"/>
        </w:rPr>
        <w:t xml:space="preserve">En un </w:t>
      </w:r>
      <w:r>
        <w:rPr>
          <w:rFonts w:cs="Arial" w:ascii="Book Antiqua" w:hAnsi="Book Antiqua"/>
          <w:b/>
          <w:bCs/>
          <w:color w:val="000000"/>
          <w:lang w:val="es-ES"/>
        </w:rPr>
        <w:t xml:space="preserve">índice </w:t>
      </w:r>
      <w:r>
        <w:rPr>
          <w:rFonts w:cs="Arial" w:ascii="Book Antiqua" w:hAnsi="Book Antiqua"/>
          <w:color w:val="000000"/>
          <w:lang w:val="es-ES"/>
        </w:rPr>
        <w:t>hay un lazo directo entre el signo y su objeto, tienen una conexión real. Un estornudo es indicio de resfriado.</w:t>
      </w:r>
    </w:p>
    <w:p>
      <w:pPr>
        <w:pStyle w:val="NormalWeb"/>
        <w:spacing w:before="0" w:after="0"/>
        <w:jc w:val="both"/>
        <w:rPr/>
      </w:pPr>
      <w:r>
        <w:rPr>
          <w:rFonts w:cs="Arial" w:ascii="Book Antiqua" w:hAnsi="Book Antiqua"/>
          <w:color w:val="000000"/>
          <w:lang w:val="es-ES"/>
        </w:rPr>
        <w:t xml:space="preserve">En un </w:t>
      </w:r>
      <w:r>
        <w:rPr>
          <w:rFonts w:cs="Arial" w:ascii="Book Antiqua" w:hAnsi="Book Antiqua"/>
          <w:b/>
          <w:bCs/>
          <w:color w:val="000000"/>
          <w:lang w:val="es-ES"/>
        </w:rPr>
        <w:t>símbolo</w:t>
      </w:r>
      <w:r>
        <w:rPr>
          <w:rFonts w:cs="Arial" w:ascii="Book Antiqua" w:hAnsi="Book Antiqua"/>
          <w:color w:val="000000"/>
          <w:lang w:val="es-ES"/>
        </w:rPr>
        <w:t xml:space="preserve"> no hay conexión o parecido entre el signo y el objeto: un símbolo comunica solamente porque la gente se ha puesto de acuerdo en que va a representar algo. Una fotografía es un ícono, el humo es indicio de fuego, y una palabra es un símbolo. Las palabras en general son símbolos, los números son igualmente símbol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signo es tema central para cualquier comprensión de la semiótica.</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4 LA ORGANIZACIÓN DE LOS SIGN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os signos se organizan en códigos de dos manera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1.- Por Paradigmas (un paradigma es un conjunto de signos de entre los cuales se escoge el que se va a usar). Por ejemplo, el conjunto de formas para las señales de carretera (cuadradas, redondas o rectangular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2.- Por la Sintagmática (un sintagma es el mensaje dentro del cual se combinan los signos escogidos). Por ejemplo, una señal de carretera es un sintagma, una combinación de la forma con el símbolo seleccionad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n el lenguaje podemos decir que el vocabulario es el paradigma, y una frase es el sintagma. Así todos los mensajes incluyen selección (tomada de un paradigma) y combinación (en un sintagma).</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5 DENOTACIÓN Y CONNOTACION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Denotación está constituida por el significado concebido objetivamente.</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Connotación expresa valores subjetivos atribuidos al signo debido a su forma y a su función. Por ejemplo, un uniforme denota un grado y una función y connota el prestigio, la autoridad que le son atribuidos.</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6 LA COMUNICACIÓN NO VERBAL: CODIFICACIÓN</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comunicación no verbal se realiza por medio de códigos presenciales tales como gestos, movimientos de los ojos o calidades de la voz. Estos códigos pueden transmitir mensajes solamente sobre el aquí y ahora, se limitan a la comunicación cara a cara.</w:t>
      </w:r>
    </w:p>
    <w:p>
      <w:pPr>
        <w:pStyle w:val="NormalWeb"/>
        <w:spacing w:before="0" w:after="0"/>
        <w:jc w:val="both"/>
        <w:rPr/>
      </w:pPr>
      <w:r>
        <w:rPr>
          <w:rFonts w:cs="Arial" w:ascii="Book Antiqua" w:hAnsi="Book Antiqua"/>
          <w:color w:val="000000"/>
          <w:lang w:val="es-ES"/>
        </w:rPr>
        <w:t>El lenguaje verbal o la fotografía son ejemplos de códigos representativos; los representativos son los únicos que pueden cumplir la función referencial; los presenciales son los más eficientes en las funciones connotativas y emotivas; ambos actúan con la función estética y la fática y la metalingüística se limita en general a los representativ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cuerpo humano es el principal transmisor de códigos presenciales. Según el autor Argyle (1972) se definen diez códigos presencial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1.- Contacto físic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2.- Proximidad</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3.- Orientación</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4.- Aparienci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5.- Inclinaciones de cabez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6.- Expresión faci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7.- Gestos (Kinésic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8.- Postur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9.- Movimiento de ojos y contacto visu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10.- Aspectos no verbales de la palabra hablad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stos códigos tienen relativamente, en su dimensión paradigmática, pocas unidades para escoger. Y en la sintagmática, reglas de combinación muy sencillas.</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7 CÓDIG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os códigos son los sistemas de organización de los signos y están gobernados por reglas que son aceptadas por todos los miembros de la comunidad que los utiliza. Esto quiere decir que el estudio de los códigos da mayor énfasis a la dimensión social de la comunicación.</w:t>
      </w:r>
    </w:p>
    <w:p>
      <w:pPr>
        <w:pStyle w:val="NormalWeb"/>
        <w:spacing w:before="0" w:after="0"/>
        <w:jc w:val="both"/>
        <w:rPr/>
      </w:pPr>
      <w:r>
        <w:rPr>
          <w:rFonts w:cs="Arial" w:ascii="Book Antiqua" w:hAnsi="Book Antiqua"/>
          <w:color w:val="000000"/>
          <w:lang w:val="es-ES"/>
        </w:rPr>
        <w:t xml:space="preserve">Distinguimos </w:t>
      </w:r>
      <w:r>
        <w:rPr>
          <w:rFonts w:cs="Arial" w:ascii="Book Antiqua" w:hAnsi="Book Antiqua"/>
          <w:color w:val="000000"/>
          <w:u w:val="single"/>
          <w:lang w:val="es-ES"/>
        </w:rPr>
        <w:t>códigos de comportamiento</w:t>
      </w:r>
      <w:r>
        <w:rPr>
          <w:rFonts w:cs="Arial" w:ascii="Book Antiqua" w:hAnsi="Book Antiqua"/>
          <w:color w:val="000000"/>
          <w:lang w:val="es-ES"/>
        </w:rPr>
        <w:t xml:space="preserve"> y </w:t>
      </w:r>
      <w:r>
        <w:rPr>
          <w:rFonts w:cs="Arial" w:ascii="Book Antiqua" w:hAnsi="Book Antiqua"/>
          <w:color w:val="000000"/>
          <w:u w:val="single"/>
          <w:lang w:val="es-ES"/>
        </w:rPr>
        <w:t>códigos de significación</w:t>
      </w:r>
      <w:r>
        <w:rPr>
          <w:rFonts w:cs="Arial" w:ascii="Book Antiqua" w:hAnsi="Book Antiqua"/>
          <w:color w:val="000000"/>
          <w:lang w:val="es-ES"/>
        </w:rPr>
        <w:t>. Los primeros se ocupan de gobernar nuestra vida social, y los segundos son sistemas de sign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os códigos de significación, tienen ciertos rasgos comun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1.- Tienen varias unidades de las cuales se hace la selección, y pueden ser combinadas según sus regla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2.- Todos los códigos expresan un significado: sus unidades son signos que se refieren, de alguna manera, a algo diferente de ellos mism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3.- Los códigos y la cultura se interrelacionan dinámicamente.</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4.- Todos los códigos cumplen una función soci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5.- Todos los códigos pueden ser transmitidos a través de los medios o canales de comunicación apropiados.</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7.1 CÓDIGOS PARALINGÜÍSTIC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ntendemos por Códigos Paralingüísticos los relevos, sustitutos y auxiliares de la lengua articulad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Relevos, es la clasificación donde se ubican los diferentes alfabet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Sustitutos, dependen del lenguaje articulado; son simples transcripciones de los diferentes sonidos, cambian sustancia según el país, pero su forma es la misma. La letra A y la misma letra en clave Morse .- .</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Auxiliares son las entonaciones, la mímica, los gestos que acompañan al discurso. Su función es más expresiva que técnica.</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7.2 CÓDIGO PROSÓDIC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Utiliza las variaciones de elevación, de cantidad y de intensidad del habla articulada. Desempeña un papel importante en la comunicación afectiva.</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7.3 CÓDIGO KINÉSIC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Utiliza los gestos y las mímicas. Es también un código paralelo estrechamente asociado con el habla, y con los signos prosódicos.</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7.4 CÓDIGO PROXÉMIC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Utiliza el espacio entre el emisor y el receptor. Son signos de nuestro status social y constituyen un código elaborado que varía según las culturas.</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7.5 CÓDIGO PRÁCTIC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Formado por señales y programas; tiene por función coordinar la acción por medio de invitaciones, instrucciones, avisos o llamadas de atención. Las primeras permiten dirigir la circulación o movimientos de conjunto. Los segundos son sistemas de instrucción para efectuar un trabajo.</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7.6 CÓDIGO EPISTEMOLÓGIC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s insignias y las señales son signos de comunicación. Su función explícita consiste en informarnos sobre la identidad de los individuos (o de los grupos) y en transmitir informaciones aproximadas para coordinar la acción. Por ejemplo, algunos códigos científicos, que constituyen las formas más típicas de un saber sistemático.</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7.7 CÓDIGOS SOCIAL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hombre, como individuo, se inserta en la sociedad. Los códigos sociales son una organización y una significación de la sociedad. La vida social es un juego en el cual el individuo interpreta su propio pape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Sus signos son: de identidad (insignias y carteles) y de cortesía (modal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Sus códigos: el protocolo, los ritos, las modas y los juegos.</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7.8 CÓDIGOS ESTÉTIC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os códigos estéticos son más difíciles de definir, sencillamente porque son más variados, están menos definidos y cambian con mucha rapidez. Se ven muy afectados por su contexto cultur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os códigos estéticos convencionales logran el acuerdo entre sus usuarios por la experiencia cultural compartida. El arte masivo y el arte folklórico usan códigos estéticos convencionales. A veces, cuanto más convencionales o redundantes son, más se les llama incultos y llenos de cliché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artista que rompe los convencionalismos de su tiempo espera que la sociedad aprenda los nuevos códigos, a partir de su obra y gradualmente llegue a “apreciarla”.</w:t>
      </w:r>
    </w:p>
    <w:p>
      <w:pPr>
        <w:pStyle w:val="NormalWeb"/>
        <w:spacing w:before="0" w:after="0"/>
        <w:jc w:val="both"/>
        <w:rPr/>
      </w:pPr>
      <w:r>
        <w:rPr>
          <w:rFonts w:cs="Arial" w:ascii="Book Antiqua" w:hAnsi="Book Antiqua"/>
          <w:color w:val="000000"/>
          <w:lang w:val="es-ES"/>
        </w:rPr>
        <w:t xml:space="preserve">En una sociedad, con producción industrial y consumo masivo, la obra de arte única adquiere </w:t>
      </w:r>
      <w:r>
        <w:rPr>
          <w:rFonts w:cs="Arial" w:ascii="Book Antiqua" w:hAnsi="Book Antiqua"/>
          <w:i/>
          <w:iCs/>
          <w:color w:val="000000"/>
          <w:lang w:val="es-ES"/>
        </w:rPr>
        <w:t>status</w:t>
      </w:r>
      <w:r>
        <w:rPr>
          <w:rFonts w:cs="Arial" w:ascii="Book Antiqua" w:hAnsi="Book Antiqua"/>
          <w:color w:val="000000"/>
          <w:lang w:val="es-ES"/>
        </w:rPr>
        <w:t xml:space="preserve"> adicional simplemente por el hecho de ser única.</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8 SISTEMAS DE SIGNOS EN LA COMUNICACIÓN VISU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n nuestro tiempo, junto al lenguaje hablado y escrito, los símbolos visuales y especialmente los símbolos gráficos se han convertido en medios de entendimiento indispensabl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desarrollo acelerado de la humanidad va sustituyendo la comunicación escrita por símbol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A lo largo de la historia, la ciencia y la técnica han desarrollado su propio sistema de símbolos. Carreteras, estaciones de ferrocarril, aeropuertos, ferias, hoteles, instalaciones deportivas, locales comerciales, así como instalaciones públicas resultan ya inimaginables sin símbolos gráficos para la orientación e información de los usuarios.</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8.1 CLASIFICACIONES SEMIÓTICA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xisten diez clases de sign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1.- Ícono que representa cualidad material con interpretación abierta. Ejemplo: un color.</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2.- Ícono que representa forma individual con interpretación abierta. Ejemplo: dibujo de una flor.</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3.- Ícono que representa forma arquetípica con interpretación abierta. Ejemplo: pictograma de un peatón en una señal de tráfic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4.- Índice de formación individualizada con interpretación abierta. Ejemplo: mancha en la pared cuya causa podría ser la presencia de humedad en el lugar.</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5.- Índice de formación arquetípica con interpretación abierta. Ejemplo: determinada señal en un punto concreto de una red de carretera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6.- Índice de forma arquetípica con interpretación abierta. Ejemplo: flecha indicadora de dirección en una pared.</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7.- Índice de forma arquetípica con interpretación concluible. Ejemplo: alarma de incendi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8.- Símbolo de forma arquetípica con interpretación abierta. Ejemplo: triángulo para “peligro”; círculo para “prohibición”, “orden”; cuadrado para “indicación”.</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9.- Símbolo de forma arquetípica con interpretación concluible. Ejemplo: distintivo rojo en la llave de agua caliente.</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10.- Símbolo de forma arquetípica con interpretación completa y sistemática. Ejemplo: sistema de signos alfabéticos.</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8.2 CAMPOS DE LA DISCIPLIN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conjunto de todos los sistemas de signos humanos (códigos) se puede dividir en tres grupos diferenciados atendiendo a sus funciones:</w:t>
      </w:r>
    </w:p>
    <w:p>
      <w:pPr>
        <w:pStyle w:val="NormalWeb"/>
        <w:spacing w:before="0" w:after="0"/>
        <w:jc w:val="both"/>
        <w:rPr/>
      </w:pPr>
      <w:r>
        <w:rPr>
          <w:rFonts w:cs="Arial" w:ascii="Book Antiqua" w:hAnsi="Book Antiqua"/>
          <w:color w:val="000000"/>
          <w:lang w:val="es-ES"/>
        </w:rPr>
        <w:t xml:space="preserve">1.- </w:t>
      </w:r>
      <w:r>
        <w:rPr>
          <w:rFonts w:cs="Arial" w:ascii="Book Antiqua" w:hAnsi="Book Antiqua"/>
          <w:color w:val="000000"/>
          <w:u w:val="single"/>
          <w:lang w:val="es-ES"/>
        </w:rPr>
        <w:t>Sistemas de signos estéticos</w:t>
      </w:r>
      <w:r>
        <w:rPr>
          <w:rFonts w:cs="Arial" w:ascii="Book Antiqua" w:hAnsi="Book Antiqua"/>
          <w:color w:val="000000"/>
          <w:lang w:val="es-ES"/>
        </w:rPr>
        <w:t xml:space="preserve"> que posibilitan la expresión subjetiva, las reacciones emotivas sobre el mundo, la naturaleza y los hombres. Conciernen a la disciplina de la semiología del arte. Estos sistemas de signos, son “simbolizaciones” casi individuales, y por lo tanto, afectan a un grupo reducido, “el círculo íntimo” del autor. Aportan muy poco al entendimiento internacional.</w:t>
      </w:r>
    </w:p>
    <w:p>
      <w:pPr>
        <w:pStyle w:val="NormalWeb"/>
        <w:spacing w:before="0" w:after="0"/>
        <w:jc w:val="both"/>
        <w:rPr/>
      </w:pPr>
      <w:r>
        <w:rPr>
          <w:rFonts w:cs="Arial" w:ascii="Book Antiqua" w:hAnsi="Book Antiqua"/>
          <w:color w:val="000000"/>
          <w:lang w:val="es-ES"/>
        </w:rPr>
        <w:t xml:space="preserve">2.- </w:t>
      </w:r>
      <w:r>
        <w:rPr>
          <w:rFonts w:cs="Arial" w:ascii="Book Antiqua" w:hAnsi="Book Antiqua"/>
          <w:color w:val="000000"/>
          <w:u w:val="single"/>
          <w:lang w:val="es-ES"/>
        </w:rPr>
        <w:t>Sistemas de signos que se utilizan como fórmulas de comportamiento</w:t>
      </w:r>
      <w:r>
        <w:rPr>
          <w:rFonts w:cs="Arial" w:ascii="Book Antiqua" w:hAnsi="Book Antiqua"/>
          <w:color w:val="000000"/>
          <w:lang w:val="es-ES"/>
        </w:rPr>
        <w:t xml:space="preserve"> en el marco de las relaciones sociales. Son generalmente muy limitados en su radio de acción. Están ligados a grupos, clases o naciones, entorpeciendo el entendimiento internacional. Se manifiestan con frecuencia como modelos de comportamiento.</w:t>
      </w:r>
    </w:p>
    <w:p>
      <w:pPr>
        <w:pStyle w:val="NormalWeb"/>
        <w:spacing w:before="0" w:after="0"/>
        <w:jc w:val="both"/>
        <w:rPr/>
      </w:pPr>
      <w:r>
        <w:rPr>
          <w:rFonts w:cs="Arial" w:ascii="Book Antiqua" w:hAnsi="Book Antiqua"/>
          <w:color w:val="000000"/>
          <w:lang w:val="es-ES"/>
        </w:rPr>
        <w:t xml:space="preserve">3.- </w:t>
      </w:r>
      <w:r>
        <w:rPr>
          <w:rFonts w:cs="Arial" w:ascii="Book Antiqua" w:hAnsi="Book Antiqua"/>
          <w:color w:val="000000"/>
          <w:u w:val="single"/>
          <w:lang w:val="es-ES"/>
        </w:rPr>
        <w:t>Sistemas de signos lógicos que deben proporcionar una descripción, explicación y pronóstico (racionales) del entorno</w:t>
      </w:r>
      <w:r>
        <w:rPr>
          <w:rFonts w:cs="Arial" w:ascii="Book Antiqua" w:hAnsi="Book Antiqua"/>
          <w:color w:val="000000"/>
          <w:lang w:val="es-ES"/>
        </w:rPr>
        <w:t xml:space="preserve"> y una efectiva regularización de los modelos de comportamiento y operaciones, así como un aumento de la función lingüística. Por regla general, este sistema está ligado fuertemente a la lengua de cada nación. También están orientados hacia alguna ciencia, son competentes en ambientes concretos muy especializados.</w:t>
      </w:r>
    </w:p>
    <w:p>
      <w:pPr>
        <w:pStyle w:val="NormalWeb"/>
        <w:spacing w:before="0" w:after="0"/>
        <w:jc w:val="both"/>
        <w:rPr/>
      </w:pPr>
      <w:r>
        <w:rPr>
          <w:rFonts w:cs="Arial" w:ascii="Book Antiqua" w:hAnsi="Book Antiqua"/>
          <w:color w:val="000000"/>
          <w:lang w:val="es-ES"/>
        </w:rPr>
        <w:t xml:space="preserve">4.- </w:t>
      </w:r>
      <w:r>
        <w:rPr>
          <w:rFonts w:cs="Arial" w:ascii="Book Antiqua" w:hAnsi="Book Antiqua"/>
          <w:color w:val="000000"/>
          <w:u w:val="single"/>
          <w:lang w:val="es-ES"/>
        </w:rPr>
        <w:t>Sistemas de signos prácticos,</w:t>
      </w:r>
      <w:r>
        <w:rPr>
          <w:rFonts w:cs="Arial" w:ascii="Book Antiqua" w:hAnsi="Book Antiqua"/>
          <w:color w:val="000000"/>
          <w:lang w:val="es-ES"/>
        </w:rPr>
        <w:t xml:space="preserve"> sirven para la regulación del comportamiento humano, del flujo de masas o del tráfico, en la esfera pública así como en los edificios, para el manejo de máquinas o artículos y para la realización de operaciones complejas.</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8.3 ALFABETO VISU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primera experiencia de aprendizaje en un niño se realiza a través de la conciencia táctil. Además de este conocimiento “manual”, el reconocimiento incluye el olfato, el oído y el gusto en un rico contacto con el entorno. Lo icónico supera rápidamente estos sentid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visión es una experiencia directa y el uso de datos visuales para suministrar información constituye la máxima aproximación que podemos conseguir a la naturaleza auténtica de la realidad.</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modo visual constituye todo un cuerpo de datos que, como el lenguaje, puede utilizarse para componer y comprender mensajes situados a niveles muy distintos de utilidad, desde la puramente funcional a las elevadas regiones de la expresión artístic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preocupación última de la alfabetidad visual es la forma entera, el efecto acumulativo de la combinación de elementos seleccionados, la manipulación de las unidades básicas mediante las técnicas y su relación compositiva formal con el significado pretendid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experiencia visual humana es fundamental en el aprendizaje para comprender el entorno y reaccionar ante él; la información visual es el registro más antiguo de la historia humana.</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8.4 CONOCIMIENTO VISUAL Y LENGUAJE VERB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Visualizar es la capacidad de formar imágenes mentales. “El pensamiento en conceptos emergió del pensamiento en imágenes a través del lento desarrollo de los poderes de abstracción y simbolización, de la misma manera que la escritura fonética emergió, por procesos similares, de los símbolos pictóricos y los jeroglífic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evolución del lenguaje comenzó con imágenes, progresó a los pictógrafos, pasó a las unidades fonéticas y finalmente al alfabeto. Cada nuevo paso adelante fue un progreso hacia una comunicación más eficiente.</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lenguaje ha ocupado una posición única en el aprendizaje humano. Ha funcionado como medio de almacenamiento y transmisión de la información, como vehículo para el intercambio de ideas y como medio para que la mente humana pueda conceptualizar.</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 xml:space="preserve">En el lenguaje, la sintaxis significa la disposición ordenada de palabras en una forma y una ordenación apropiadas. Se definen unas reglas y lo único que hemos de hacer es aprenderlas y usarlas inteligentemente. </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n el contexto de la alfabetidad visual, sintaxis sólo puede significar la disposición ordenada de partes. No existen reglas absolutas sino cierto grado de comprensión de lo que ocurrirá en términos de significado si disponemos las partes de determinadas maneras para obtener una organización de los medios visual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Captamos la información visual de muchas maneras. El cómo vemos el mundo afecta casi siempre a lo que vemos. Después de todo, el proceso es muy individual en cada uno de nosotros. El control de la mente viene programado por las costumbres social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alfabetidad visual nunca podrá ser un sistema lógico tan neto como el del lenguaje. Los lenguajes son sistemas construidos por el hombre para codificar, almacenar y decodificar informaciones. Por tanto, su estructura tiene una lógica que la alfabetidad visual no es posible de alcanzar.</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8.5 CARACTERÍSTICAS DE LOS MENSAJES VISUAL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os mensajes visuales presentan tres niveles distintivos e individuales:</w:t>
      </w:r>
    </w:p>
    <w:p>
      <w:pPr>
        <w:pStyle w:val="NormalWeb"/>
        <w:spacing w:before="0" w:after="0"/>
        <w:jc w:val="both"/>
        <w:rPr/>
      </w:pPr>
      <w:r>
        <w:rPr>
          <w:rFonts w:cs="Arial" w:ascii="Book Antiqua" w:hAnsi="Book Antiqua"/>
          <w:color w:val="000000"/>
          <w:lang w:val="es-ES"/>
        </w:rPr>
        <w:t xml:space="preserve">1.- El </w:t>
      </w:r>
      <w:r>
        <w:rPr>
          <w:rFonts w:cs="Arial" w:ascii="Book Antiqua" w:hAnsi="Book Antiqua"/>
          <w:i/>
          <w:iCs/>
          <w:color w:val="000000"/>
          <w:lang w:val="es-ES"/>
        </w:rPr>
        <w:t>input visual</w:t>
      </w:r>
      <w:r>
        <w:rPr>
          <w:rFonts w:cs="Arial" w:ascii="Book Antiqua" w:hAnsi="Book Antiqua"/>
          <w:color w:val="000000"/>
          <w:lang w:val="es-ES"/>
        </w:rPr>
        <w:t xml:space="preserve"> que consiste en una miríada de sistemas de símbolos.</w:t>
      </w:r>
    </w:p>
    <w:p>
      <w:pPr>
        <w:pStyle w:val="NormalWeb"/>
        <w:spacing w:before="0" w:after="0"/>
        <w:jc w:val="both"/>
        <w:rPr/>
      </w:pPr>
      <w:r>
        <w:rPr>
          <w:rFonts w:cs="Arial" w:ascii="Book Antiqua" w:hAnsi="Book Antiqua"/>
          <w:color w:val="000000"/>
          <w:lang w:val="es-ES"/>
        </w:rPr>
        <w:t xml:space="preserve">2.- El </w:t>
      </w:r>
      <w:r>
        <w:rPr>
          <w:rFonts w:cs="Arial" w:ascii="Book Antiqua" w:hAnsi="Book Antiqua"/>
          <w:i/>
          <w:iCs/>
          <w:color w:val="000000"/>
          <w:lang w:val="es-ES"/>
        </w:rPr>
        <w:t>material visual representacional</w:t>
      </w:r>
      <w:r>
        <w:rPr>
          <w:rFonts w:cs="Arial" w:ascii="Book Antiqua" w:hAnsi="Book Antiqua"/>
          <w:color w:val="000000"/>
          <w:lang w:val="es-ES"/>
        </w:rPr>
        <w:t xml:space="preserve"> que reconocemos en el entorno y que es posible reproducir por el dibujo, la pintura, la escultura y el cine.</w:t>
      </w:r>
    </w:p>
    <w:p>
      <w:pPr>
        <w:pStyle w:val="NormalWeb"/>
        <w:spacing w:before="0" w:after="0"/>
        <w:jc w:val="both"/>
        <w:rPr/>
      </w:pPr>
      <w:r>
        <w:rPr>
          <w:rFonts w:cs="Arial" w:ascii="Book Antiqua" w:hAnsi="Book Antiqua"/>
          <w:color w:val="000000"/>
          <w:lang w:val="es-ES"/>
        </w:rPr>
        <w:t xml:space="preserve">3.- La </w:t>
      </w:r>
      <w:r>
        <w:rPr>
          <w:rFonts w:cs="Arial" w:ascii="Book Antiqua" w:hAnsi="Book Antiqua"/>
          <w:i/>
          <w:iCs/>
          <w:color w:val="000000"/>
          <w:lang w:val="es-ES"/>
        </w:rPr>
        <w:t>infraestructura abstracta</w:t>
      </w:r>
      <w:r>
        <w:rPr>
          <w:rFonts w:cs="Arial" w:ascii="Book Antiqua" w:hAnsi="Book Antiqua"/>
          <w:color w:val="000000"/>
          <w:lang w:val="es-ES"/>
        </w:rPr>
        <w:t>, o forma de todo lo que vemos, ya sea natural o esté compuesto por efectos intencionados.</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8.6 TÉCNICAS DE COMUNICACIÓN VISU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Son las que manipulan los elementos visuales con un énfasis cambiante, como respuesta directa al carácter de lo que se diseña y de la finalidad del mensaje.</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técnica visual más dinámica es el contraste, que se contrapone a la técnica opuesta, la armoní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Son muy numerosas las técnicas aplicables para la obtención de soluciones visuales. Enumeramos las más usadas, disponiéndolas en pares de opuestos:</w:t>
      </w:r>
    </w:p>
    <w:p>
      <w:pPr>
        <w:pStyle w:val="NormalWeb"/>
        <w:spacing w:before="0" w:after="0"/>
        <w:jc w:val="both"/>
        <w:rPr>
          <w:rFonts w:ascii="Book Antiqua" w:hAnsi="Book Antiqua" w:cs="Arial"/>
          <w:color w:val="000000"/>
          <w:lang w:val="es-ES"/>
        </w:rPr>
      </w:pPr>
      <w:r>
        <w:rPr>
          <w:rFonts w:cs="Arial" w:ascii="Book Antiqua" w:hAnsi="Book Antiqua"/>
          <w:color w:val="000000"/>
          <w:u w:val="single"/>
          <w:lang w:val="es-ES"/>
        </w:rPr>
        <w:t>Contraste</w:t>
      </w:r>
      <w:r>
        <w:rPr>
          <w:rFonts w:cs="Arial" w:ascii="Book Antiqua" w:hAnsi="Book Antiqua"/>
          <w:color w:val="000000"/>
          <w:lang w:val="es-ES"/>
        </w:rPr>
        <w:t xml:space="preserve"> </w:t>
      </w:r>
      <w:r>
        <w:rPr>
          <w:rFonts w:cs="Arial" w:ascii="Book Antiqua" w:hAnsi="Book Antiqua"/>
          <w:color w:val="000000"/>
          <w:u w:val="single"/>
          <w:lang w:val="es-ES"/>
        </w:rPr>
        <w:t>Armoní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xageración Reticenci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spontaneidad Predictibilidad</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Acento Neutralidad</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Asimetría Simetrí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Inestabilidad Equilibri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Fragmentación Unidad</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conomía Profusión</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Audacia Sutilez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Variación Coherenci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Complejidad Sencillez</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Distorsión Realism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Profundo Plan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Agudeza Difusión</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Actividad Pasividad</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Aleatoriedad Secuencialidad</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Irregularidad Regularidad</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Yuxtaposición Singularidad</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Angularidad Redondez</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Representación Abstracción</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s técnicas son los agentes del proceso de comunicación visual; el carácter de una solución visual adquiere forma mediante su energía.</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9 ELEMENTOS BÁSICOS DE LA COMUNICACIÓN VISU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n la Comunicación Visual distinguimos elementos visuales y material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Son elementos visuales aquellos que constituyen la sustancia básica de lo que vemos y su número es reducido: punto, línea, contorno, dirección, tono, color, textura, dimensión, escala y movimiento. Son la materia prima de toda la información visu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Son materiales, los elementos que sustentan físicamente a los elementos visuales: papel, madera, yeso, pintura, etc.</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diseñador, debe decidir qué hacer con ellos, y analizar las múltiples opcion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conocimiento en profundidad de la construcción elemental de las formas visuales permite una mayor libertad y un mayor número de opciones en la composición; esas opciones son esenciales para la comunicación visual.</w:t>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9.1 EL ESTILO VISU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s la síntesis de los elementos, las técnicas, la sintaxis, la expresión y la finalidad básic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l estilo influye sobre la expresión artística. La historia da nombre a cada estilo. Cada nombre conjura una serie de claves visuales reconocibles que, en conjunto, abarcan la obra de muchos artistas, además de un período y un lugar.</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Dar nombre a un estilo o una escuela de expresión visual presenta grandes ventajas históricas pues facilita la identificación y las referencia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En las artes visuales, el estilo es la síntesis última de todas las fuerzas y factores, la unificación, la integración de numerosas decisiones y grado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Casi todos los productos de las artes y los oficios visuales pueden relacionarse a lo largo de la historia del hombre con cinco categorías amplias de estilo visu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1.- Primitiv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2.- Expresionista</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3.- Clásic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4.- Embellecid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5.- Funcional.</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os estilos y las escuelas menores se relacionan por su carácter con una o varias de estas categorías generales.</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s creencias, la religión y la filosofía forman las percepciones; lo que uno cree ejerce un control tremendo sobre lo que uno ve. Los factores políticos y los económicos, influyen en la percepción y conforman la expresión. La política, la economía, el entorno, y los esquemas sociales crean juntos una psicología de grupo. Estas mismas fuerzas, que dan lugar a lenguajes individuales en el uso verbal, se combinan en el modo visual para crear un estilo común de expresión.</w:t>
      </w:r>
    </w:p>
    <w:p>
      <w:pPr>
        <w:pStyle w:val="NormalWeb"/>
        <w:spacing w:before="0" w:after="0"/>
        <w:jc w:val="both"/>
        <w:rPr>
          <w:rFonts w:ascii="Book Antiqua" w:hAnsi="Book Antiqua" w:cs="Arial"/>
          <w:b/>
          <w:b/>
          <w:bCs/>
          <w:color w:val="000000"/>
          <w:lang w:val="es-ES"/>
        </w:rPr>
      </w:pPr>
      <w:r>
        <w:rPr>
          <w:rFonts w:cs="Arial" w:ascii="Book Antiqua" w:hAnsi="Book Antiqua"/>
          <w:b/>
          <w:bCs/>
          <w:color w:val="000000"/>
          <w:lang w:val="es-ES"/>
        </w:rPr>
      </w:r>
    </w:p>
    <w:p>
      <w:pPr>
        <w:pStyle w:val="NormalWeb"/>
        <w:spacing w:before="0" w:after="0"/>
        <w:jc w:val="both"/>
        <w:rPr>
          <w:rFonts w:ascii="Book Antiqua" w:hAnsi="Book Antiqua" w:cs="Arial"/>
          <w:color w:val="000000"/>
          <w:lang w:val="es-ES"/>
        </w:rPr>
      </w:pPr>
      <w:r>
        <w:rPr>
          <w:rFonts w:cs="Arial" w:ascii="Book Antiqua" w:hAnsi="Book Antiqua"/>
          <w:b/>
          <w:bCs/>
          <w:color w:val="000000"/>
          <w:lang w:val="es-ES"/>
        </w:rPr>
        <w:t>3.10 ALFABETIDAD VISUAL: CÓMO Y POR QUÉ</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La alfabetidad visual debe suministrar un cuerpo de información y experiencia compartida, así como su comprensión. Significa una mayor inteligencia visual que incrementa el efecto de la inteligencia humana, ensanchando el espíritu creativo y enriqueciendo al ser humano.</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Porque a fin de cuentas el diseño gráfico busca ordenar las imágenes creadas por el hombre para el hombre.</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r>
    </w:p>
    <w:p>
      <w:pPr>
        <w:pStyle w:val="NormalWeb"/>
        <w:spacing w:before="0" w:after="0"/>
        <w:jc w:val="both"/>
        <w:rPr>
          <w:rFonts w:ascii="Book Antiqua" w:hAnsi="Book Antiqua" w:cs="Arial"/>
          <w:b/>
          <w:b/>
          <w:color w:val="000000"/>
          <w:lang w:val="es-ES"/>
        </w:rPr>
      </w:pPr>
      <w:r>
        <w:rPr>
          <w:rFonts w:cs="Arial" w:ascii="Book Antiqua" w:hAnsi="Book Antiqua"/>
          <w:b/>
          <w:color w:val="000000"/>
          <w:lang w:val="es-ES"/>
        </w:rPr>
        <w:t>BIBLIOGRAFÍA</w:t>
      </w:r>
    </w:p>
    <w:p>
      <w:pPr>
        <w:pStyle w:val="NormalWeb"/>
        <w:spacing w:before="0" w:after="0"/>
        <w:jc w:val="both"/>
        <w:rPr/>
      </w:pPr>
      <w:r>
        <w:rPr>
          <w:rFonts w:cs="Arial" w:ascii="Book Antiqua" w:hAnsi="Book Antiqua"/>
          <w:color w:val="000000"/>
          <w:lang w:val="es-ES"/>
        </w:rPr>
        <w:t xml:space="preserve">FISKE John, </w:t>
      </w:r>
      <w:r>
        <w:rPr>
          <w:rFonts w:cs="Arial" w:ascii="Book Antiqua" w:hAnsi="Book Antiqua"/>
          <w:color w:val="000000"/>
          <w:u w:val="single"/>
          <w:lang w:val="es-ES"/>
        </w:rPr>
        <w:t>Introducción al estudio de la Comunicación</w:t>
      </w:r>
      <w:r>
        <w:rPr>
          <w:rFonts w:cs="Arial" w:ascii="Book Antiqua" w:hAnsi="Book Antiqua"/>
          <w:color w:val="000000"/>
          <w:lang w:val="es-ES"/>
        </w:rPr>
        <w:t xml:space="preserve">, Edit. </w:t>
      </w:r>
      <w:r>
        <w:rPr>
          <w:rFonts w:cs="Arial" w:ascii="Book Antiqua" w:hAnsi="Book Antiqua"/>
          <w:color w:val="000000"/>
          <w:lang w:val="en-US"/>
        </w:rPr>
        <w:t>Norma. p. 33</w:t>
      </w:r>
    </w:p>
    <w:p>
      <w:pPr>
        <w:pStyle w:val="NormalWeb"/>
        <w:spacing w:before="0" w:after="0"/>
        <w:jc w:val="both"/>
        <w:rPr/>
      </w:pPr>
      <w:r>
        <w:rPr>
          <w:rFonts w:cs="Arial" w:ascii="Book Antiqua" w:hAnsi="Book Antiqua"/>
          <w:color w:val="000000"/>
          <w:lang w:val="en-US"/>
        </w:rPr>
        <w:t xml:space="preserve">FISKE John, </w:t>
      </w:r>
      <w:r>
        <w:rPr>
          <w:rFonts w:cs="Arial" w:ascii="Book Antiqua" w:hAnsi="Book Antiqua"/>
          <w:color w:val="000000"/>
          <w:u w:val="single"/>
          <w:lang w:val="en-US"/>
        </w:rPr>
        <w:t xml:space="preserve">Op. </w:t>
      </w:r>
      <w:r>
        <w:rPr>
          <w:rFonts w:cs="Arial" w:ascii="Book Antiqua" w:hAnsi="Book Antiqua"/>
          <w:color w:val="000000"/>
          <w:u w:val="single"/>
          <w:lang w:val="es-ES"/>
        </w:rPr>
        <w:t>Cit.</w:t>
      </w:r>
      <w:r>
        <w:rPr>
          <w:rFonts w:cs="Arial" w:ascii="Book Antiqua" w:hAnsi="Book Antiqua"/>
          <w:color w:val="000000"/>
          <w:lang w:val="es-ES"/>
        </w:rPr>
        <w:t>. p. 69</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Según el diccionario enciclopédico Salvat, ARQUETÍPICO: Dícese de lo que caracteriza y especifica exactamente una cosa. Perteneciente o relativo al arquetipo: original, modelo de una obra de arte u otra cosa.</w:t>
      </w:r>
    </w:p>
    <w:p>
      <w:pPr>
        <w:pStyle w:val="NormalWeb"/>
        <w:spacing w:before="0" w:after="0"/>
        <w:jc w:val="both"/>
        <w:rPr/>
      </w:pPr>
      <w:r>
        <w:rPr>
          <w:rFonts w:cs="Arial" w:ascii="Book Antiqua" w:hAnsi="Book Antiqua"/>
          <w:color w:val="000000"/>
          <w:lang w:val="es-ES"/>
        </w:rPr>
        <w:t xml:space="preserve">AICHER Otl, KRAMPEN Martin, </w:t>
      </w:r>
      <w:r>
        <w:rPr>
          <w:rFonts w:cs="Arial" w:ascii="Book Antiqua" w:hAnsi="Book Antiqua"/>
          <w:color w:val="000000"/>
          <w:u w:val="single"/>
          <w:lang w:val="es-ES"/>
        </w:rPr>
        <w:t>Sistemas de Signos en la Comunicación Visual,</w:t>
      </w:r>
      <w:r>
        <w:rPr>
          <w:rFonts w:cs="Arial" w:ascii="Book Antiqua" w:hAnsi="Book Antiqua"/>
          <w:color w:val="000000"/>
          <w:lang w:val="es-ES"/>
        </w:rPr>
        <w:t xml:space="preserve"> Editorial Gustavo Gili, México 1991. p. 14</w:t>
      </w:r>
    </w:p>
    <w:p>
      <w:pPr>
        <w:pStyle w:val="NormalWeb"/>
        <w:spacing w:before="0" w:after="0"/>
        <w:jc w:val="both"/>
        <w:rPr/>
      </w:pPr>
      <w:r>
        <w:rPr>
          <w:rFonts w:cs="Arial" w:ascii="Book Antiqua" w:hAnsi="Book Antiqua"/>
          <w:color w:val="000000"/>
          <w:lang w:val="es-ES"/>
        </w:rPr>
        <w:t xml:space="preserve">DONDIS D.A. , </w:t>
      </w:r>
      <w:r>
        <w:rPr>
          <w:rFonts w:cs="Arial" w:ascii="Book Antiqua" w:hAnsi="Book Antiqua"/>
          <w:color w:val="000000"/>
          <w:u w:val="single"/>
          <w:lang w:val="es-ES"/>
        </w:rPr>
        <w:t>La sintaxis de la imagen, introducción al alfabeto visual,</w:t>
      </w:r>
      <w:r>
        <w:rPr>
          <w:rFonts w:cs="Arial" w:ascii="Book Antiqua" w:hAnsi="Book Antiqua"/>
          <w:color w:val="000000"/>
          <w:lang w:val="es-ES"/>
        </w:rPr>
        <w:t xml:space="preserve"> Colección de Comunicación Visual, Editorial Gustavo Gili. p. 20</w:t>
      </w:r>
    </w:p>
    <w:p>
      <w:pPr>
        <w:pStyle w:val="NormalWeb"/>
        <w:spacing w:before="0" w:after="0"/>
        <w:jc w:val="both"/>
        <w:rPr>
          <w:rFonts w:ascii="Book Antiqua" w:hAnsi="Book Antiqua" w:cs="Arial"/>
          <w:color w:val="000000"/>
          <w:lang w:val="es-ES"/>
        </w:rPr>
      </w:pPr>
      <w:r>
        <w:rPr>
          <w:rFonts w:cs="Arial" w:ascii="Book Antiqua" w:hAnsi="Book Antiqua"/>
          <w:color w:val="000000"/>
          <w:lang w:val="es-ES"/>
        </w:rPr>
        <w:t>Miríada: Número muy grande pero indefinido.</w:t>
      </w:r>
    </w:p>
    <w:p>
      <w:pPr>
        <w:pStyle w:val="NormalWeb"/>
        <w:spacing w:before="0" w:after="0"/>
        <w:jc w:val="both"/>
        <w:rPr/>
      </w:pPr>
      <w:r>
        <w:rPr>
          <w:rFonts w:cs="Arial" w:ascii="Book Antiqua" w:hAnsi="Book Antiqua"/>
          <w:color w:val="000000"/>
          <w:lang w:val="es-ES"/>
        </w:rPr>
        <w:t xml:space="preserve">DONDIS D.A., </w:t>
      </w:r>
      <w:r>
        <w:rPr>
          <w:rFonts w:cs="Arial" w:ascii="Book Antiqua" w:hAnsi="Book Antiqua"/>
          <w:color w:val="000000"/>
          <w:u w:val="single"/>
          <w:lang w:val="es-ES"/>
        </w:rPr>
        <w:t>Op. Cit</w:t>
      </w:r>
      <w:r>
        <w:rPr>
          <w:rFonts w:cs="Arial" w:ascii="Book Antiqua" w:hAnsi="Book Antiqua"/>
          <w:color w:val="000000"/>
          <w:lang w:val="es-ES"/>
        </w:rPr>
        <w:t>. p. 149</w:t>
      </w:r>
    </w:p>
    <w:p>
      <w:pPr>
        <w:pStyle w:val="Normal"/>
        <w:jc w:val="both"/>
        <w:rPr>
          <w:rFonts w:ascii="Book Antiqua" w:hAnsi="Book Antiqua" w:cs="Book Antiqua"/>
          <w:color w:val="000000"/>
          <w:lang w:val="es-ES"/>
        </w:rPr>
      </w:pPr>
      <w:r>
        <w:rPr>
          <w:rFonts w:cs="Book Antiqua" w:ascii="Book Antiqua" w:hAnsi="Book Antiqua"/>
          <w:color w:val="00000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8:16:00Z</dcterms:created>
  <dc:creator>Fam. Marquez Tamayo</dc:creator>
  <dc:description/>
  <dc:language>en-US</dc:language>
  <cp:lastModifiedBy>Fam. Marquez Tamayo</cp:lastModifiedBy>
  <dcterms:modified xsi:type="dcterms:W3CDTF">2010-05-27T08:31:00Z</dcterms:modified>
  <cp:revision>1</cp:revision>
  <dc:subject/>
  <dc:title/>
</cp:coreProperties>
</file>