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rFonts w:ascii="Book Antiqua" w:hAnsi="Book Antiqua" w:eastAsia="Times New Roman" w:cs="Book Antiqua"/>
          <w:sz w:val="24"/>
          <w:szCs w:val="24"/>
          <w:lang w:eastAsia="es-ES"/>
        </w:rPr>
      </w:pPr>
      <w:r>
        <w:rPr>
          <w:rFonts w:eastAsia="Times New Roman" w:cs="Courier New" w:ascii="Book Antiqua" w:hAnsi="Book Antiqua"/>
          <w:b/>
          <w:bCs/>
          <w:sz w:val="24"/>
          <w:szCs w:val="24"/>
          <w:lang w:eastAsia="es-ES"/>
        </w:rPr>
        <w:t>LENGUAJE Y PENSAMIENTO</w:t>
      </w:r>
    </w:p>
    <w:p>
      <w:pPr>
        <w:pStyle w:val="Normal"/>
        <w:spacing w:lineRule="auto" w:line="240" w:before="280" w:after="280"/>
        <w:jc w:val="both"/>
        <w:rPr>
          <w:rFonts w:ascii="Book Antiqua" w:hAnsi="Book Antiqua" w:eastAsia="Times New Roman" w:cs="Book Antiqua"/>
          <w:sz w:val="24"/>
          <w:szCs w:val="24"/>
          <w:lang w:eastAsia="es-ES"/>
        </w:rPr>
      </w:pPr>
      <w:r>
        <w:rPr>
          <w:rFonts w:eastAsia="Times New Roman" w:cs="Courier New" w:ascii="Book Antiqua" w:hAnsi="Book Antiqua"/>
          <w:sz w:val="24"/>
          <w:szCs w:val="24"/>
          <w:lang w:eastAsia="es-ES"/>
        </w:rPr>
        <w:t>Víctor Montoya</w:t>
      </w:r>
    </w:p>
    <w:p>
      <w:pPr>
        <w:pStyle w:val="Normal"/>
        <w:spacing w:lineRule="auto" w:line="240" w:before="0" w:after="0"/>
        <w:jc w:val="both"/>
        <w:rPr>
          <w:rFonts w:ascii="Book Antiqua" w:hAnsi="Book Antiqua" w:eastAsia="Times New Roman" w:cs="Book Antiqua"/>
          <w:sz w:val="24"/>
          <w:szCs w:val="24"/>
          <w:lang w:eastAsia="es-ES"/>
        </w:rPr>
      </w:pPr>
      <w:r>
        <w:rPr>
          <w:rFonts w:eastAsia="Times New Roman" w:cs="Book Antiqua" w:ascii="Book Antiqua" w:hAnsi="Book Antiqua"/>
          <w:sz w:val="24"/>
          <w:szCs w:val="24"/>
          <w:lang w:eastAsia="es-ES"/>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jc w:val="both"/>
        <w:rPr>
          <w:rFonts w:ascii="Book Antiqua" w:hAnsi="Book Antiqua" w:eastAsia="Times New Roman" w:cs="Book Antiqua"/>
          <w:b/>
          <w:b/>
          <w:bCs/>
          <w:sz w:val="24"/>
          <w:szCs w:val="24"/>
          <w:lang w:eastAsia="es-ES"/>
        </w:rPr>
      </w:pPr>
      <w:r>
        <w:rPr>
          <w:rFonts w:eastAsia="Times New Roman" w:cs="Courier New" w:ascii="Book Antiqua" w:hAnsi="Book Antiqua"/>
          <w:b/>
          <w:bCs/>
          <w:sz w:val="24"/>
          <w:szCs w:val="24"/>
          <w:lang w:eastAsia="es-ES"/>
        </w:rPr>
        <w:t>EL ORIGEN DEL LENGUAJE</w:t>
      </w:r>
    </w:p>
    <w:p>
      <w:pPr>
        <w:pStyle w:val="Normal"/>
        <w:spacing w:lineRule="auto" w:line="240" w:before="280" w:after="280"/>
        <w:jc w:val="both"/>
        <w:rPr>
          <w:rFonts w:ascii="Book Antiqua" w:hAnsi="Book Antiqua" w:eastAsia="Times New Roman" w:cs="Book Antiqua"/>
          <w:sz w:val="24"/>
          <w:szCs w:val="24"/>
          <w:lang w:eastAsia="es-ES"/>
        </w:rPr>
      </w:pPr>
      <w:r>
        <w:rPr>
          <w:rFonts w:eastAsia="Times New Roman" w:cs="Courier New" w:ascii="Book Antiqua" w:hAnsi="Book Antiqua"/>
          <w:sz w:val="24"/>
          <w:szCs w:val="24"/>
          <w:lang w:eastAsia="es-ES"/>
        </w:rPr>
        <w:t xml:space="preserve">A pesar de las innumerables investigaciones realizadas, no se sabe con certeza cuándo y cómo nació el lenguaje, esa facultad que el hombre tiene para comunicarse con sus semejantes, valiéndose de un sistema formado por el conjunto de signos lingüísticos y sus relaciones. Aunque muchos investigadores tratan de echar luces sobre este misterio, sus resultados no pasan de ser más que meras especulaciones. No obstante, por la observación de los gritos de ciertos animales superiores, algunos creen que tales gritos fueron los cimientos del lenguaje hablado. </w:t>
      </w:r>
    </w:p>
    <w:p>
      <w:pPr>
        <w:pStyle w:val="Normal"/>
        <w:spacing w:lineRule="auto" w:line="240" w:before="280" w:after="280"/>
        <w:jc w:val="both"/>
        <w:rPr>
          <w:rFonts w:ascii="Book Antiqua" w:hAnsi="Book Antiqua" w:eastAsia="Times New Roman" w:cs="Book Antiqua"/>
          <w:sz w:val="24"/>
          <w:szCs w:val="24"/>
          <w:lang w:eastAsia="es-ES"/>
        </w:rPr>
      </w:pPr>
      <w:r>
        <w:rPr>
          <w:rFonts w:eastAsia="Times New Roman" w:cs="Courier New" w:ascii="Book Antiqua" w:hAnsi="Book Antiqua"/>
          <w:sz w:val="24"/>
          <w:szCs w:val="24"/>
          <w:lang w:eastAsia="es-ES"/>
        </w:rPr>
        <w:t>Desde el punto de vista antropológico y etnológico, es indudable que el lenguaje articulado constituye una de las manifestaciones características que separan al hombre de los seres irracionales. Éstos últimos expresan y comunican sus sensaciones por medios instintivos, pero no hablan, a diferencia de los seres dotados de conciencia. Por lo tanto, si tuviésemos que añadir un sexto sentido a los cinco tradicionales, sin duda alguna ésta sería el habla, ya que la lengua, además de servir para el sentido del gusto y otras funciones cotidianas, tiene la aplicación de emitir sonidos articulados, una particularidad que, como ya dijimos, nos diferencia de los animales inferiores con los que compartimos: vista, oído, tacto, olfato y gusto.</w:t>
      </w:r>
    </w:p>
    <w:p>
      <w:pPr>
        <w:pStyle w:val="Normal"/>
        <w:spacing w:lineRule="auto" w:line="240" w:before="280" w:after="280"/>
        <w:jc w:val="both"/>
        <w:rPr>
          <w:rFonts w:ascii="Book Antiqua" w:hAnsi="Book Antiqua" w:eastAsia="Times New Roman" w:cs="Book Antiqua"/>
          <w:sz w:val="24"/>
          <w:szCs w:val="24"/>
          <w:lang w:eastAsia="es-ES"/>
        </w:rPr>
      </w:pPr>
      <w:r>
        <w:rPr>
          <w:rFonts w:eastAsia="Times New Roman" w:cs="Courier New" w:ascii="Book Antiqua" w:hAnsi="Book Antiqua"/>
          <w:sz w:val="24"/>
          <w:szCs w:val="24"/>
          <w:lang w:eastAsia="es-ES"/>
        </w:rPr>
        <w:t>De otro lado, el animal no es capaz de planificar sus acciones, puesto que toda su conducta instintiva está determinada por su sistema de reflejos condicionados e incondicionados. La conducta humana, en cambio, se define de forma absolutamente diferente. La situación típica del individuo es el proceso de planteamiento y solución de tal tarea por medio de la actividad intelectual, que se vale no sólo de la experiencia individual, sino también de la experiencia colectiva. Consiguientemente, el hombre, a diferencia de los animales inferiores, sabe planificar sus acciones, y el instrumento fundamental para tal planificación y solución de las tareas mentales es el lenguaje. Aquí nos encontramos con una de sus funciones más elementales: la función de instrumento del acto intelectual, que se expresa en la percepción, memoria, razonamiento, imaginación, etc.</w:t>
      </w:r>
    </w:p>
    <w:p>
      <w:pPr>
        <w:pStyle w:val="Normal"/>
        <w:spacing w:lineRule="auto" w:line="240" w:before="280" w:after="280"/>
        <w:jc w:val="both"/>
        <w:rPr>
          <w:rFonts w:ascii="Book Antiqua" w:hAnsi="Book Antiqua" w:eastAsia="Times New Roman" w:cs="Book Antiqua"/>
          <w:sz w:val="24"/>
          <w:szCs w:val="24"/>
          <w:lang w:eastAsia="es-ES"/>
        </w:rPr>
      </w:pPr>
      <w:r>
        <w:rPr>
          <w:rFonts w:eastAsia="Times New Roman" w:cs="Courier New" w:ascii="Book Antiqua" w:hAnsi="Book Antiqua"/>
          <w:sz w:val="24"/>
          <w:szCs w:val="24"/>
          <w:lang w:eastAsia="es-ES"/>
        </w:rPr>
        <w:t>Los primeros signos articulados por los pitecántropos, que habitaron en Asia y Africa, data de hace unos 600.000 a. de J.C. Después vinieron otros homínidos cuya capacidad craneal, superior al "Homo erectus", les permitió fabricar utensilios rudimentarios y descubrir el fuego, pero también idear un código de signos lingüísticos que les permitiera comunicar sus sentimientos y pensamientos. Durante el paleolítico (aproximadamente 35.000 a. de J.C.), tanto el "Hombre de Neandertal" como el "Hombre de Cro-Magnon" dan señales de que poseían un idioma comunicativo y una anatomía equiparable a la del hombre moderno. Quizás éstos sean algunos posibles "momentos" en la evolución del lenguaje humano, desde la remota época en que el "Homo sapiens" hacía simples gestos acompañados de gritos o interjecciones -a la manera de ciertos animales-, hasta la descripción oral de los objetos que le rodeaban y la designación de ideas mediante sonidos que suponían el aumento de la capacidad de abstracción; un periodo en el que nacen las primeras lenguas, coincidiendo con el desplazamiento de los hombres primitivos.</w:t>
      </w:r>
    </w:p>
    <w:p>
      <w:pPr>
        <w:pStyle w:val="Normal"/>
        <w:spacing w:lineRule="auto" w:line="240" w:before="280" w:after="280"/>
        <w:jc w:val="both"/>
        <w:rPr>
          <w:rFonts w:ascii="Book Antiqua" w:hAnsi="Book Antiqua" w:eastAsia="Times New Roman" w:cs="Book Antiqua"/>
          <w:sz w:val="24"/>
          <w:szCs w:val="24"/>
          <w:lang w:eastAsia="es-ES"/>
        </w:rPr>
      </w:pPr>
      <w:r>
        <w:rPr>
          <w:rFonts w:eastAsia="Times New Roman" w:cs="Courier New" w:ascii="Book Antiqua" w:hAnsi="Book Antiqua"/>
          <w:sz w:val="24"/>
          <w:szCs w:val="24"/>
          <w:lang w:eastAsia="es-ES"/>
        </w:rPr>
        <w:t>Con el transcurso del tiempo, los hombres primitivos empezaron a vivir en pequeños grupos familiares, usando un lenguaje que era de uso exclusivo del grupo, con palabras que expresaban una idea común para todos. Poco a poco se fueron reuniendo en comunidades más grandes, formando tribus y poblados. Algunos grupos se desplazaron a lugares más o menos lejanos buscando nuevos territorios donde se podía encontrar caza y pesca, mientras otros se trasladaron en busca de regiones más cálidas, generalmente junto a los ríos, donde construyeron sus chozas y consolidaron su lengua materna. Valga aclarar que si los habitantes de un lugar carecían de relaciones con los de otros, no es nada probable que usaran el mismo lenguaje para comunicarse entre sí, lo que hace suponer que desde el principio hubo varias lenguas, y no una sola "lengua madre" como generalmente creen los defensores del mito bíblico sobre "La Torre de Babel".</w:t>
      </w:r>
    </w:p>
    <w:p>
      <w:pPr>
        <w:pStyle w:val="Normal"/>
        <w:spacing w:lineRule="auto" w:line="240" w:before="280" w:after="280"/>
        <w:jc w:val="both"/>
        <w:rPr>
          <w:rFonts w:ascii="Book Antiqua" w:hAnsi="Book Antiqua" w:eastAsia="Times New Roman" w:cs="Book Antiqua"/>
          <w:sz w:val="24"/>
          <w:szCs w:val="24"/>
          <w:lang w:eastAsia="es-ES"/>
        </w:rPr>
      </w:pPr>
      <w:r>
        <w:rPr>
          <w:rFonts w:eastAsia="Times New Roman" w:cs="Courier New" w:ascii="Book Antiqua" w:hAnsi="Book Antiqua"/>
          <w:sz w:val="24"/>
          <w:szCs w:val="24"/>
          <w:lang w:eastAsia="es-ES"/>
        </w:rPr>
        <w:t>La filología comparada, en su estudio sobre las relaciones entre las diversas lenguas, no ha logrado encontrar ninguna esencialmente primitiva de la cual provengan todas las demás; ninguna "lengua madre" universal, y únicamente asigna la denominación de "lenguas madres" a aquellas de las cuales se han derivado algunos idiomas, como el latín, que es la "lengua madre" del francés, español, portugués, italiano y otras lenguas neolatinas.</w:t>
      </w:r>
    </w:p>
    <w:p>
      <w:pPr>
        <w:pStyle w:val="Normal"/>
        <w:spacing w:lineRule="auto" w:line="240" w:before="280" w:after="280"/>
        <w:jc w:val="both"/>
        <w:rPr>
          <w:rFonts w:ascii="Book Antiqua" w:hAnsi="Book Antiqua" w:eastAsia="Times New Roman" w:cs="Book Antiqua"/>
          <w:sz w:val="24"/>
          <w:szCs w:val="24"/>
          <w:lang w:eastAsia="es-ES"/>
        </w:rPr>
      </w:pPr>
      <w:r>
        <w:rPr>
          <w:rFonts w:eastAsia="Times New Roman" w:cs="Courier New" w:ascii="Book Antiqua" w:hAnsi="Book Antiqua"/>
          <w:sz w:val="24"/>
          <w:szCs w:val="24"/>
          <w:lang w:eastAsia="es-ES"/>
        </w:rPr>
        <w:t>Los antropólogos, etnólogos y lingüistas, desde Luis Heyre (1797-1855) hasta la fecha, han realizado profundas investigaciones en procura de averiguar la posible existencia de un primitivo origen del lenguaje, estableciéndose diferentes hipótesis encaminadas unas a las relaciones psicofísicas entre las sensaciones de la visualidad y las auditivas; otras, tomando como fundamento de la formación natural del lenguaje, la evolución progresiva impuesta por el entorno social, y motivado por las necesidades del ser humano. Se ha pensado en la onomatopeya, en la observación del lenguaje infantil, en la expresión de sentimientos, en las interjecciones, etc. Pero los más destacados psicólogos y lingüistas -a la cabeza de Antonio Meillet (1866-1936)-, han llegado al reconocimiento de que hallar un lenguaje primitivo único es un problema insoluble, por lo que se limitan a clasificar las lenguas y señalar las raíces de las que consideran más primitivas.</w:t>
      </w:r>
    </w:p>
    <w:p>
      <w:pPr>
        <w:pStyle w:val="Normal"/>
        <w:spacing w:lineRule="auto" w:line="240" w:before="280" w:after="280"/>
        <w:jc w:val="both"/>
        <w:rPr>
          <w:rFonts w:ascii="Book Antiqua" w:hAnsi="Book Antiqua" w:eastAsia="Times New Roman" w:cs="Book Antiqua"/>
          <w:sz w:val="24"/>
          <w:szCs w:val="24"/>
          <w:lang w:eastAsia="es-ES"/>
        </w:rPr>
      </w:pPr>
      <w:r>
        <w:rPr>
          <w:rFonts w:eastAsia="Times New Roman" w:cs="Courier New" w:ascii="Book Antiqua" w:hAnsi="Book Antiqua"/>
          <w:sz w:val="24"/>
          <w:szCs w:val="24"/>
          <w:lang w:eastAsia="es-ES"/>
        </w:rPr>
        <w:t>En cualquier caso, se debe añadir que la evolución del lenguaje ha sido paralela a la evolución del hombre desde la más remota antigüedad. Los idiomas que abundan en la actualidad, agrupadas en las ramas de un mismo tronco lingüístico, siguen causando controversias entre los investigadores, puesto que el estudio del origen del lenguaje es tan complejo como querer encontrar el "eslabón perdido" en el proceso de humanización de nuestros antepasados.</w:t>
      </w:r>
    </w:p>
    <w:p>
      <w:pPr>
        <w:pStyle w:val="Normal"/>
        <w:spacing w:lineRule="auto" w:line="240" w:before="280" w:after="280"/>
        <w:jc w:val="both"/>
        <w:rPr>
          <w:rFonts w:ascii="Book Antiqua" w:hAnsi="Book Antiqua" w:eastAsia="Times New Roman" w:cs="Book Antiqua"/>
          <w:sz w:val="24"/>
          <w:szCs w:val="24"/>
          <w:lang w:eastAsia="es-ES"/>
        </w:rPr>
      </w:pPr>
      <w:r>
        <w:rPr>
          <w:rFonts w:eastAsia="Times New Roman" w:cs="Courier New" w:ascii="Book Antiqua" w:hAnsi="Book Antiqua"/>
          <w:sz w:val="24"/>
          <w:szCs w:val="24"/>
          <w:lang w:eastAsia="es-ES"/>
        </w:rPr>
        <w:t>Una sociedad, por muy organizada que esté, es incapaz de fijar definitivamente el lenguaje, porque éste se forma progresiva y gradualmente, por lo que no existe ninguna lengua que pueda llamarse completa por no existir ninguna que exprese todas nuestras sensaciones y todas nuestras ideas. No obstante, el humano, como cualquier ser social por naturaleza, necesita relacionarse con sus semejantes, hablando y escuchando, y el principal instrumento de comunicación es el lenguaje, cuyo sistema, constituido por signos verbales o palabras, hace que los individuos se entiendan entre sí. De no existir el lenguaje, tanto en su forma oral como escrita, sería más difícil la convivencia social y más primitiva nuestra forma de vida. Además, gracias al lenguaje ha sido posible lograr grandes éxitos en el conocimiento y dominio de las fuerzas de la naturaleza.</w:t>
      </w:r>
    </w:p>
    <w:p>
      <w:pPr>
        <w:pStyle w:val="Normal"/>
        <w:spacing w:lineRule="auto" w:line="240" w:before="280" w:after="280"/>
        <w:jc w:val="both"/>
        <w:rPr>
          <w:rFonts w:ascii="Book Antiqua" w:hAnsi="Book Antiqua" w:eastAsia="Times New Roman" w:cs="Book Antiqua"/>
          <w:sz w:val="24"/>
          <w:szCs w:val="24"/>
          <w:lang w:eastAsia="es-ES"/>
        </w:rPr>
      </w:pPr>
      <w:r>
        <w:rPr>
          <w:rFonts w:eastAsia="Times New Roman" w:cs="Courier New" w:ascii="Book Antiqua" w:hAnsi="Book Antiqua"/>
          <w:sz w:val="24"/>
          <w:szCs w:val="24"/>
          <w:lang w:eastAsia="es-ES"/>
        </w:rPr>
        <w:t>¿EL LENGUAJE ES INNATO O ADQUIRIDO?</w:t>
      </w:r>
    </w:p>
    <w:p>
      <w:pPr>
        <w:pStyle w:val="Normal"/>
        <w:spacing w:lineRule="auto" w:line="240" w:before="280" w:after="280"/>
        <w:jc w:val="both"/>
        <w:rPr>
          <w:rFonts w:ascii="Book Antiqua" w:hAnsi="Book Antiqua" w:eastAsia="Times New Roman" w:cs="Book Antiqua"/>
          <w:sz w:val="24"/>
          <w:szCs w:val="24"/>
          <w:lang w:eastAsia="es-ES"/>
        </w:rPr>
      </w:pPr>
      <w:r>
        <w:rPr>
          <w:rFonts w:eastAsia="Times New Roman" w:cs="Courier New" w:ascii="Book Antiqua" w:hAnsi="Book Antiqua"/>
          <w:sz w:val="24"/>
          <w:szCs w:val="24"/>
          <w:lang w:eastAsia="es-ES"/>
        </w:rPr>
        <w:t>En la lingüística, como en otras ciencias del conocimiento humano, existe una disputa entre el empirismo y el nativismo. El nativismo sostiene que la capacidad de ver, oír, pensar y hablar son actos innatos o genéticos. En cambio los empiristas, a la cabeza de los behavioristas o conductistas, están convencidos de que el niño aprende a hablar porque imita a los adultos -sobre todo a la madre- y porque tiene necesidad de manifestar sus necesidades y deseos. Según los empiristas, el niño aprende el idioma de la misma manera que otras destrezas físicas y mentales. Es decir, mediante la llamada "conducta operante", que está determinada por la influencia de factores externos o adquiridos y no así por medio de factores innatos o genéticos.</w:t>
      </w:r>
    </w:p>
    <w:p>
      <w:pPr>
        <w:pStyle w:val="Normal"/>
        <w:spacing w:lineRule="auto" w:line="240" w:before="280" w:after="280"/>
        <w:jc w:val="both"/>
        <w:rPr>
          <w:rFonts w:ascii="Book Antiqua" w:hAnsi="Book Antiqua" w:eastAsia="Times New Roman" w:cs="Book Antiqua"/>
          <w:sz w:val="24"/>
          <w:szCs w:val="24"/>
          <w:lang w:eastAsia="es-ES"/>
        </w:rPr>
      </w:pPr>
      <w:r>
        <w:rPr>
          <w:rFonts w:eastAsia="Times New Roman" w:cs="Courier New" w:ascii="Book Antiqua" w:hAnsi="Book Antiqua"/>
          <w:sz w:val="24"/>
          <w:szCs w:val="24"/>
          <w:lang w:eastAsia="es-ES"/>
        </w:rPr>
        <w:t xml:space="preserve">Así como los empiristas están convencidos de que el niño aprende a articular y combinar sonidos, los nativistas y los psicólogos del Gestalt, que rechazan categóricamente la teoría de que el entorno social sea el único factor determinante en el desarrollo idiomático, están convencidos de que el habla es un don biológico con el cual nacen los humanos, y que la experiencia cognitiva es apenas un estímulo para su desarrollo posterior. De ahí que el psicólogo Arnold Gesell, a diferencia de John B. Watson y Brurrhus Skinner, sostiene la concepción de que gran parte del desarrollo lingüístico del individuo está determinado por factores de maduración interna, y no por las simples influencias del entorno social. </w:t>
      </w:r>
    </w:p>
    <w:p>
      <w:pPr>
        <w:pStyle w:val="Normal"/>
        <w:spacing w:lineRule="auto" w:line="240" w:before="280" w:after="280"/>
        <w:jc w:val="both"/>
        <w:rPr>
          <w:rFonts w:ascii="Book Antiqua" w:hAnsi="Book Antiqua" w:eastAsia="Times New Roman" w:cs="Book Antiqua"/>
          <w:sz w:val="24"/>
          <w:szCs w:val="24"/>
          <w:lang w:eastAsia="es-ES"/>
        </w:rPr>
      </w:pPr>
      <w:r>
        <w:rPr>
          <w:rFonts w:eastAsia="Times New Roman" w:cs="Courier New" w:ascii="Book Antiqua" w:hAnsi="Book Antiqua"/>
          <w:sz w:val="24"/>
          <w:szCs w:val="24"/>
          <w:lang w:eastAsia="es-ES"/>
        </w:rPr>
        <w:t>El desarrollo idiomático del individuo, en consecuencia, no se puede explicar desde la "psicología del aprendizaje" o conductismo, sino desde la perspectiva biológica; más aún, si se considera el complicado proceso lingüístico que se genera en el cerebro humano. Según J. Jackson (1835-1911), "cada función realizada por el sistema nervioso es garantizada no por un grupo reducido de células, sino por una complicada jerarquía de niveles de la organización fisiológica del sistema nervioso. En otras palabras, para que la persona pronuncie una palabra no es suficiente con que se activen el grupo de células de la corteza de los hemisferios del cerebro ‘responsable’ de esto… En la gestación de la palabra participan, según su naturaleza, estructura ‘profundidad de yacimiento’, diversos mecanismos cerebrales… En el mantenimiento de los procesos lingüísticos toman parte tanto los más elementales mecanismos fisiológicos del tipo ‘estímulo respuesta’ (E-R) como mecanismos específicos que poseen estructura jerárquica y exclusivamente características para las formas superiores de actividad lingüística". (Petrovski, A., "Psicología general", 1980, pág. 193-94).</w:t>
      </w:r>
    </w:p>
    <w:p>
      <w:pPr>
        <w:pStyle w:val="Normal"/>
        <w:spacing w:lineRule="auto" w:line="240" w:before="280" w:after="280"/>
        <w:jc w:val="both"/>
        <w:rPr>
          <w:rFonts w:ascii="Book Antiqua" w:hAnsi="Book Antiqua" w:eastAsia="Times New Roman" w:cs="Book Antiqua"/>
          <w:sz w:val="24"/>
          <w:szCs w:val="24"/>
          <w:lang w:eastAsia="es-ES"/>
        </w:rPr>
      </w:pPr>
      <w:r>
        <w:rPr>
          <w:rFonts w:eastAsia="Times New Roman" w:cs="Courier New" w:ascii="Book Antiqua" w:hAnsi="Book Antiqua"/>
          <w:sz w:val="24"/>
          <w:szCs w:val="24"/>
          <w:lang w:eastAsia="es-ES"/>
        </w:rPr>
        <w:t xml:space="preserve">Para el pensador y lingüista norteamericano Noam Chomsky -padre de la "gramática generativa"-, el idioma es una suerte de computadora que funciona de manera automática, como los procesos de asociación antes de pensar. Chomsky plantea la teoría de que el niño tiene una programación genética para el aprendizaje de su lengua materna, desde el instante en que las normas para las declinaciones de las palabras, y la construcción sintáctica de las mismas, están ya programadas genéticamente en el cerebro. Lo único que hace falta es aprender a adaptar esos mecanismos gramaticales al léxico y la sintaxis del idioma materno, que, en el fondo, es una variante de una gramática que es común para todas las lenguas, sin que esto quiera decir que exista -o existió- una "lengua madre universal" de la cual derivan todos los idiomas hasta hoy conocidos (Jeffmar, C., "Moder Utvecklingspsykologi", 1983, pág. 66). </w:t>
      </w:r>
    </w:p>
    <w:p>
      <w:pPr>
        <w:pStyle w:val="Normal"/>
        <w:spacing w:lineRule="auto" w:line="240" w:before="280" w:after="280"/>
        <w:jc w:val="both"/>
        <w:rPr>
          <w:rFonts w:ascii="Book Antiqua" w:hAnsi="Book Antiqua" w:eastAsia="Times New Roman" w:cs="Book Antiqua"/>
          <w:sz w:val="24"/>
          <w:szCs w:val="24"/>
          <w:lang w:eastAsia="es-ES"/>
        </w:rPr>
      </w:pPr>
      <w:r>
        <w:rPr>
          <w:rFonts w:eastAsia="Times New Roman" w:cs="Courier New" w:ascii="Book Antiqua" w:hAnsi="Book Antiqua"/>
          <w:sz w:val="24"/>
          <w:szCs w:val="24"/>
          <w:lang w:eastAsia="es-ES"/>
        </w:rPr>
        <w:t xml:space="preserve">El segundo análisis crítico lo dirige Chomsky contra el behaviorismo o conductismo, que contempla el comportamiento lingüístico como un conjunto de estímulos y respuestas (E-R) o, lo que es lo mismo, contra una concepción externa de la lengua. Si el dualismo fue catalogado de error, el conductismo fue considerado irracional, además de igualmente erróneo. El concepto de que el lenguaje sea algo adquirido del entorno social contrasta con la teoría defendida por los nativistas, según la cual el lenguaje es un producto interior de la mente/cerebro del hablante, independiente de las experiencias y los conocimientos adquiridos del entorno social por medio del proceso de aprendizaje. </w:t>
      </w:r>
    </w:p>
    <w:p>
      <w:pPr>
        <w:pStyle w:val="Normal"/>
        <w:spacing w:lineRule="auto" w:line="240" w:before="280" w:after="280"/>
        <w:jc w:val="both"/>
        <w:rPr>
          <w:rFonts w:ascii="Book Antiqua" w:hAnsi="Book Antiqua" w:eastAsia="Times New Roman" w:cs="Book Antiqua"/>
          <w:sz w:val="24"/>
          <w:szCs w:val="24"/>
          <w:lang w:eastAsia="es-ES"/>
        </w:rPr>
      </w:pPr>
      <w:r>
        <w:rPr>
          <w:rFonts w:eastAsia="Times New Roman" w:cs="Courier New" w:ascii="Book Antiqua" w:hAnsi="Book Antiqua"/>
          <w:sz w:val="24"/>
          <w:szCs w:val="24"/>
          <w:lang w:eastAsia="es-ES"/>
        </w:rPr>
        <w:t>Con todo, tanto las teorías chomskianas y nativistas han sido motivos de controversias, sobre todo, cuando los empiristas y behavioristas, que no aceptan la existencia de una gramática innata y programada en el cerebro humano, señalan que las diferencias gramaticales existentes entre los idiomas son pruebas de que el lenguaje es un fenómeno adquirido por medio del proceso de aprendizaje. Noam Chomsky, por su parte, responde que estas diferencias se presentan sólo en la estructura superficial de los idiomas, pero no en la estructura profunda. Es decir, si en la estructura superficial se advierte las diferencias gramaticales de los distintos idiomas, en la estructura profunda se advierte una gramática válida para todos los idiomas, pues cada individuo, al nacer, posee una gramática universal que, con el tiempo y gracias a un contexto social concreto, se convierte en una gramática particular.</w:t>
      </w:r>
    </w:p>
    <w:p>
      <w:pPr>
        <w:pStyle w:val="Normal"/>
        <w:spacing w:lineRule="auto" w:line="240" w:before="280" w:after="280"/>
        <w:jc w:val="both"/>
        <w:rPr>
          <w:rFonts w:ascii="Book Antiqua" w:hAnsi="Book Antiqua" w:eastAsia="Times New Roman" w:cs="Book Antiqua"/>
          <w:sz w:val="24"/>
          <w:szCs w:val="24"/>
          <w:lang w:eastAsia="es-ES"/>
        </w:rPr>
      </w:pPr>
      <w:r>
        <w:rPr>
          <w:rFonts w:eastAsia="Times New Roman" w:cs="Courier New" w:ascii="Book Antiqua" w:hAnsi="Book Antiqua"/>
          <w:sz w:val="24"/>
          <w:szCs w:val="24"/>
          <w:lang w:eastAsia="es-ES"/>
        </w:rPr>
        <w:t>Asimismo, aparte de las dos teorías mencionadas, se debe añadir la concepción de los "interrelacionistas", quienes consideran que el lenguaje es un producto tanto de factores innatos como adquiridos, ya que el lenguaje depende de impulsos internos y externos, que están determinados de antemano, lo que presupone la preexistencia de sentimientos y pensamientos. Al faltar los conceptos internos -por diversos motivos- falta también la facultad del habla, como en los recién nacidos o en los impedidos mentales. Pero para hablar, además de un contenido psíquico mínimo, hace falta el estímulo externo, el impulso de expresarse y hacer partícipes a los demás de nuestros estados de ánimo. De ahí que el estudio del desarrollo idiomático del individuo es tratado no sólo por la psicolingüística, sino también por la sociolingüística, que estudia cómo el idioma influye y es influido en la interrelación existente entre el individuo y el contexto social, habida cuenta que el lenguaje, además de ser un código de signos lingüísticos, es el acto de expresar ideas y sentimientos mediante la palabra; más todavía, cuando el lenguaje es el primer patrimonio familiar que recibe el recién nacido, a quien le acompaña desde la cuna hasta la tumba, y es la herencia, a veces la única, que transmite a sus descendientes.</w:t>
      </w:r>
    </w:p>
    <w:p>
      <w:pPr>
        <w:pStyle w:val="Normal"/>
        <w:spacing w:lineRule="auto" w:line="240" w:before="280" w:after="280"/>
        <w:jc w:val="both"/>
        <w:rPr>
          <w:rFonts w:ascii="Book Antiqua" w:hAnsi="Book Antiqua" w:eastAsia="Times New Roman" w:cs="Book Antiqua"/>
          <w:sz w:val="24"/>
          <w:szCs w:val="24"/>
          <w:lang w:eastAsia="es-ES"/>
        </w:rPr>
      </w:pPr>
      <w:r>
        <w:rPr>
          <w:rFonts w:eastAsia="Times New Roman" w:cs="Courier New" w:ascii="Book Antiqua" w:hAnsi="Book Antiqua"/>
          <w:sz w:val="24"/>
          <w:szCs w:val="24"/>
          <w:lang w:eastAsia="es-ES"/>
        </w:rPr>
        <w:t>¿PRIMERO ESTÁ EL LENGUAJE O EL PENSAMIENTO?</w:t>
      </w:r>
    </w:p>
    <w:p>
      <w:pPr>
        <w:pStyle w:val="Normal"/>
        <w:spacing w:lineRule="auto" w:line="240" w:before="280" w:after="280"/>
        <w:jc w:val="both"/>
        <w:rPr>
          <w:rFonts w:ascii="Book Antiqua" w:hAnsi="Book Antiqua" w:eastAsia="Times New Roman" w:cs="Book Antiqua"/>
          <w:sz w:val="24"/>
          <w:szCs w:val="24"/>
          <w:lang w:eastAsia="es-ES"/>
        </w:rPr>
      </w:pPr>
      <w:r>
        <w:rPr>
          <w:rFonts w:eastAsia="Times New Roman" w:cs="Courier New" w:ascii="Book Antiqua" w:hAnsi="Book Antiqua"/>
          <w:sz w:val="24"/>
          <w:szCs w:val="24"/>
          <w:lang w:eastAsia="es-ES"/>
        </w:rPr>
        <w:t>Si para el polémico Noam Chomsky, el idioma es una especie de computadora que funciona de manera automática, como los procesos de asociación antes de pensar, entonces habría que suponer que el lenguaje está primero. La "teoría reguladora" explica que la acción y el pensamiento dependen de la capacidad lingüística de la persona, en tanto el psicólogo suizo Jean Piaget, cuya teorías cognitivas son ampliamente conocidas, sostiene que el lenguaje es, en gran medida, el producto del desarrollo de la acción y el pensamiento, ya que tanto la palabra como la idea son imágenes observadas y no a la inversa. Empero, no faltan quienes aseveran que durante el desarrollo intelectual del individuo hay una interrelación dialéctica entre el lenguaje y el pensamiento. De modo que responder a la pregunta si primero está el lenguaje o el pensamiento, es lo mismo que responder a la pregunta si primero está el huevo o la gallina.</w:t>
      </w:r>
    </w:p>
    <w:p>
      <w:pPr>
        <w:pStyle w:val="Normal"/>
        <w:spacing w:lineRule="auto" w:line="240" w:before="280" w:after="280"/>
        <w:jc w:val="both"/>
        <w:rPr>
          <w:rFonts w:ascii="Book Antiqua" w:hAnsi="Book Antiqua" w:eastAsia="Times New Roman" w:cs="Book Antiqua"/>
          <w:sz w:val="24"/>
          <w:szCs w:val="24"/>
          <w:lang w:eastAsia="es-ES"/>
        </w:rPr>
      </w:pPr>
      <w:r>
        <w:rPr>
          <w:rFonts w:eastAsia="Times New Roman" w:cs="Courier New" w:ascii="Book Antiqua" w:hAnsi="Book Antiqua"/>
          <w:sz w:val="24"/>
          <w:szCs w:val="24"/>
          <w:lang w:eastAsia="es-ES"/>
        </w:rPr>
        <w:t>De cualquier modo, las tres teorías fundamentales que responden a la pregunta de si primero está el lenguaje o el pensamiento se pueden sintetizar así:</w:t>
      </w:r>
    </w:p>
    <w:p>
      <w:pPr>
        <w:pStyle w:val="Normal"/>
        <w:spacing w:lineRule="auto" w:line="240" w:before="280" w:after="280"/>
        <w:jc w:val="both"/>
        <w:rPr>
          <w:rFonts w:ascii="Book Antiqua" w:hAnsi="Book Antiqua" w:eastAsia="Times New Roman" w:cs="Book Antiqua"/>
          <w:sz w:val="24"/>
          <w:szCs w:val="24"/>
          <w:lang w:eastAsia="es-ES"/>
        </w:rPr>
      </w:pPr>
      <w:r>
        <w:rPr>
          <w:rFonts w:eastAsia="Times New Roman" w:cs="Courier New" w:ascii="Book Antiqua" w:hAnsi="Book Antiqua"/>
          <w:sz w:val="24"/>
          <w:szCs w:val="24"/>
          <w:lang w:eastAsia="es-ES"/>
        </w:rPr>
        <w:t>La teoría de: "el lenguaje está antes que el pensamiento" plantea que el idioma influye o determina la capacidad mental (pensamiento). En esta corriente lingüística incide la "gramática generativa" de Noam Chomsky, para quien existe un mecanismo idiomático innato, que hace suponer que el pensamiento se desarrolla como consecuencia del desarrollo idiomático. Por lo tanto, si se considera que el lenguaje es un estado interior del cerebro del hablante, independiente de otros elementos adquiridos del entorno social, entonces es fácil suponer que primero está el lenguaje y después el pensamiento; más todavía, si se parte del criterio de que el lenguaje acelera nuestra actividad teórica, intelectual y nuestras funciones psíquicas superiores (percepción, memoria, pensamiento, etc).</w:t>
      </w:r>
    </w:p>
    <w:p>
      <w:pPr>
        <w:pStyle w:val="Normal"/>
        <w:spacing w:lineRule="auto" w:line="240" w:before="280" w:after="280"/>
        <w:jc w:val="both"/>
        <w:rPr>
          <w:rFonts w:ascii="Book Antiqua" w:hAnsi="Book Antiqua" w:eastAsia="Times New Roman" w:cs="Book Antiqua"/>
          <w:sz w:val="24"/>
          <w:szCs w:val="24"/>
          <w:lang w:eastAsia="es-ES"/>
        </w:rPr>
      </w:pPr>
      <w:r>
        <w:rPr>
          <w:rFonts w:eastAsia="Times New Roman" w:cs="Courier New" w:ascii="Book Antiqua" w:hAnsi="Book Antiqua"/>
          <w:sz w:val="24"/>
          <w:szCs w:val="24"/>
          <w:lang w:eastAsia="es-ES"/>
        </w:rPr>
        <w:t>La teoría de: "el pensamiento está antes que el lenguaje" sostiene que la capacidad de pensar influye en el idioma. No en vano René Descartes acuñó la frase: "primero pienso, luego existo". Asimismo, muchas actitudes cotidianas se expresan con la frase: "tengo dificultad de decir lo que pienso". Algunos psicolingüistas sostienen que el lenguaje se desarrolla a partir del pensamiento, por cuanto no es casual que se diga: "Una psiquis debidamente desarrollada da un idioma efectivo". En esta corriente lingüística esta la llamada "The cognition hypothesis" (La hipótesis cognitiva), cuya teoría se resume en el concepto de que el "pensamiento está antes que el lenguaje". Pero quizás uno de sus mayores representantes sea Jean Piaget, para quien el pensamiento se produce de la acción, y que el lenguaje es una más de las formas de liberar el pensamiento de la acción. "Piaget indica que el grado de asimilación del lenguaje por parte del niño, y también el grado de significación y utilidad que reporte el lenguaje a su actividad mental depende hasta cierto punto de las acciones mentales que desempeñe; es decir, que depende de que el niño piense con preconceptos, operaciones concretas u operaciones formales. (Richmond, P. G., "Introducción a Piaget", 1981, pág. 139).</w:t>
      </w:r>
    </w:p>
    <w:p>
      <w:pPr>
        <w:pStyle w:val="Normal"/>
        <w:spacing w:lineRule="auto" w:line="240" w:before="280" w:after="280"/>
        <w:jc w:val="both"/>
        <w:rPr>
          <w:rFonts w:ascii="Book Antiqua" w:hAnsi="Book Antiqua" w:eastAsia="Times New Roman" w:cs="Book Antiqua"/>
          <w:sz w:val="24"/>
          <w:szCs w:val="24"/>
          <w:lang w:eastAsia="es-ES"/>
        </w:rPr>
      </w:pPr>
      <w:r>
        <w:rPr>
          <w:rFonts w:eastAsia="Times New Roman" w:cs="Courier New" w:ascii="Book Antiqua" w:hAnsi="Book Antiqua"/>
          <w:sz w:val="24"/>
          <w:szCs w:val="24"/>
          <w:lang w:eastAsia="es-ES"/>
        </w:rPr>
        <w:t xml:space="preserve">La "teoría simultánea" define que tanto el lenguaje como el pensamiento están ligados entre sí. Esta teoría fue dada a conocer ampliamente por el psicólogo ruso L.S. Vigotsky, quien explicaba que el pensamiento y el lenguaje se desarrollaban en una interrelación dialéctica, aunque considera que las estructuras del habla se convierten en estructuras básicas del pensamiento, así como la conciencia del individuo es primordialmente lingüística, debido al significado que tiene el lenguaje o la actividad lingüística en la realización de las funciones psíquicas superiores del hombre. Asimismo, "El lenguaje está particularmente ligado al pensamiento. Sin embargo, entre ellos no hay una relación de paralelismo, como frecuentemente consideran los lógicos y lingüistas tratando de encontrar en el pensamiento equivalentes exactos a las unidades lingüísticas y viceversa; al contrario, el pensamiento es lingüístico por su naturaleza, el lenguaje es el instrumento del pensamiento. Lazos no menos fuertes ligan al lenguaje con la memoria. La verdadera memoria humana (intermediadora) más frecuentemente se apoya en el lenguaje que en otras formas de intermediación. En igual medida se realiza la percepción con la ayuda de la actividad lingüística" (Petrovski, A., "Psicología general", 1980, pág. 205). </w:t>
      </w:r>
    </w:p>
    <w:p>
      <w:pPr>
        <w:pStyle w:val="Normal"/>
        <w:spacing w:lineRule="auto" w:line="240" w:before="280" w:after="280"/>
        <w:jc w:val="both"/>
        <w:rPr>
          <w:rFonts w:ascii="Book Antiqua" w:hAnsi="Book Antiqua" w:eastAsia="Times New Roman" w:cs="Book Antiqua"/>
          <w:sz w:val="24"/>
          <w:szCs w:val="24"/>
          <w:lang w:eastAsia="es-ES"/>
        </w:rPr>
      </w:pPr>
      <w:r>
        <w:rPr>
          <w:rFonts w:eastAsia="Times New Roman" w:cs="Courier New" w:ascii="Book Antiqua" w:hAnsi="Book Antiqua"/>
          <w:sz w:val="24"/>
          <w:szCs w:val="24"/>
          <w:lang w:eastAsia="es-ES"/>
        </w:rPr>
        <w:t>Así pues, las diversas teorías que pretenden explicar el origen del lenguaje, las funciones del pensamiento y sus operaciones concretas, son motivos de controversias entre los estudiosos de estas ramas del conocimiento humano. Empero, cualquier esfuerzo por echar nuevas luces sobre este tema, tan fascinante como explicarse los misterios del universo, es siempre un buen pretexto para volver a estudiar las ciencias que conciernen al lenguaje y el pensamiento de todo ser dotado de capacidad racional y sentido lógico.</w:t>
      </w:r>
    </w:p>
    <w:p>
      <w:pPr>
        <w:pStyle w:val="Normal"/>
        <w:spacing w:lineRule="auto" w:line="240" w:before="280" w:after="280"/>
        <w:jc w:val="both"/>
        <w:rPr>
          <w:rFonts w:ascii="Book Antiqua" w:hAnsi="Book Antiqua" w:eastAsia="Times New Roman" w:cs="Book Antiqua"/>
          <w:sz w:val="24"/>
          <w:szCs w:val="24"/>
          <w:lang w:eastAsia="es-ES"/>
        </w:rPr>
      </w:pPr>
      <w:r>
        <w:rPr>
          <w:rFonts w:eastAsia="Times New Roman" w:cs="Courier New" w:ascii="Book Antiqua" w:hAnsi="Book Antiqua"/>
          <w:sz w:val="24"/>
          <w:szCs w:val="24"/>
          <w:lang w:eastAsia="es-ES"/>
        </w:rPr>
        <w:t> </w:t>
      </w:r>
    </w:p>
    <w:p>
      <w:pPr>
        <w:pStyle w:val="Normal"/>
        <w:spacing w:lineRule="auto" w:line="240" w:before="280" w:after="280"/>
        <w:jc w:val="both"/>
        <w:rPr>
          <w:rFonts w:ascii="Book Antiqua" w:hAnsi="Book Antiqua" w:eastAsia="Times New Roman" w:cs="Book Antiqua"/>
          <w:b/>
          <w:b/>
          <w:bCs/>
          <w:sz w:val="24"/>
          <w:szCs w:val="24"/>
          <w:lang w:val="en-US" w:eastAsia="es-ES"/>
        </w:rPr>
      </w:pPr>
      <w:r>
        <w:rPr>
          <w:rFonts w:eastAsia="Times New Roman" w:cs="Courier New" w:ascii="Book Antiqua" w:hAnsi="Book Antiqua"/>
          <w:b/>
          <w:bCs/>
          <w:sz w:val="24"/>
          <w:szCs w:val="24"/>
          <w:lang w:val="en-US" w:eastAsia="es-ES"/>
        </w:rPr>
        <w:t>BIBLIOGRAFÍA</w:t>
      </w:r>
    </w:p>
    <w:p>
      <w:pPr>
        <w:pStyle w:val="Normal"/>
        <w:spacing w:lineRule="auto" w:line="240" w:before="280" w:after="280"/>
        <w:jc w:val="both"/>
        <w:rPr>
          <w:rFonts w:ascii="Book Antiqua" w:hAnsi="Book Antiqua" w:eastAsia="Times New Roman" w:cs="Book Antiqua"/>
          <w:sz w:val="24"/>
          <w:szCs w:val="24"/>
          <w:lang w:val="en-US" w:eastAsia="es-ES"/>
        </w:rPr>
      </w:pPr>
      <w:r>
        <w:rPr>
          <w:rFonts w:eastAsia="Times New Roman" w:cs="Courier New" w:ascii="Book Antiqua" w:hAnsi="Book Antiqua"/>
          <w:sz w:val="24"/>
          <w:szCs w:val="24"/>
          <w:lang w:val="en-US" w:eastAsia="es-ES"/>
        </w:rPr>
        <w:t>Jeffmar, Christer: "Moder Utvecklingspsykologi", Ed. Studentlitteratur, Lund, 1983.</w:t>
      </w:r>
    </w:p>
    <w:p>
      <w:pPr>
        <w:pStyle w:val="Normal"/>
        <w:spacing w:lineRule="auto" w:line="240" w:before="280" w:after="280"/>
        <w:jc w:val="both"/>
        <w:rPr>
          <w:rFonts w:ascii="Book Antiqua" w:hAnsi="Book Antiqua" w:eastAsia="Times New Roman" w:cs="Book Antiqua"/>
          <w:sz w:val="24"/>
          <w:szCs w:val="24"/>
          <w:lang w:eastAsia="es-ES"/>
        </w:rPr>
      </w:pPr>
      <w:r>
        <w:rPr>
          <w:rFonts w:eastAsia="Times New Roman" w:cs="Courier New" w:ascii="Book Antiqua" w:hAnsi="Book Antiqua"/>
          <w:sz w:val="24"/>
          <w:szCs w:val="24"/>
          <w:lang w:eastAsia="es-ES"/>
        </w:rPr>
        <w:t>Petrovski, A. : "Psicología General", Ed. Progeso, Moscú, 1980.</w:t>
      </w:r>
    </w:p>
    <w:p>
      <w:pPr>
        <w:pStyle w:val="Normal"/>
        <w:spacing w:lineRule="auto" w:line="240" w:before="280" w:after="280"/>
        <w:jc w:val="both"/>
        <w:rPr>
          <w:rFonts w:ascii="Book Antiqua" w:hAnsi="Book Antiqua" w:eastAsia="Times New Roman" w:cs="Book Antiqua"/>
          <w:sz w:val="24"/>
          <w:szCs w:val="24"/>
          <w:lang w:eastAsia="es-ES"/>
        </w:rPr>
      </w:pPr>
      <w:r>
        <w:rPr>
          <w:rFonts w:eastAsia="Times New Roman" w:cs="Courier New" w:ascii="Book Antiqua" w:hAnsi="Book Antiqua"/>
          <w:sz w:val="24"/>
          <w:szCs w:val="24"/>
          <w:lang w:eastAsia="es-ES"/>
        </w:rPr>
        <w:t>Richmond, P. G.: "Introducción a Piaget", Ed. Fundamentos, España, 1981.</w:t>
      </w:r>
    </w:p>
    <w:p>
      <w:pPr>
        <w:pStyle w:val="Normal"/>
        <w:spacing w:before="0" w:after="200"/>
        <w:jc w:val="both"/>
        <w:rPr>
          <w:rFonts w:ascii="Book Antiqua" w:hAnsi="Book Antiqua" w:eastAsia="Times New Roman" w:cs="Book Antiqua"/>
          <w:sz w:val="24"/>
          <w:szCs w:val="24"/>
          <w:lang w:eastAsia="es-ES"/>
        </w:rPr>
      </w:pPr>
      <w:r>
        <w:rPr>
          <w:rFonts w:eastAsia="Times New Roman" w:cs="Book Antiqua" w:ascii="Book Antiqua" w:hAnsi="Book Antiqua"/>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08:22:00Z</dcterms:created>
  <dc:creator>Manuel Marquez</dc:creator>
  <dc:description/>
  <cp:keywords/>
  <dc:language>en-US</dc:language>
  <cp:lastModifiedBy>Manuel Marquez</cp:lastModifiedBy>
  <dcterms:modified xsi:type="dcterms:W3CDTF">2010-05-09T08:23:00Z</dcterms:modified>
  <cp:revision>1</cp:revision>
  <dc:subject/>
  <dc:title/>
</cp:coreProperties>
</file>